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ชื่อมโยงยุทธศาสตร์การพัฒนาจังหวัดกับยุทธศาสตร์การพัฒนา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เมืองยา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455025</wp:posOffset>
                </wp:positionH>
                <wp:positionV relativeFrom="paragraph">
                  <wp:posOffset>88265</wp:posOffset>
                </wp:positionV>
                <wp:extent cx="83693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แบบ ยท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4.8pt;mso-wrap-distance-left:9.05pt;mso-wrap-distance-right:9.05pt;mso-wrap-distance-top:0pt;mso-wrap-distance-bottom:0pt;margin-top:6.95pt;mso-position-vertical-relative:text;margin-left:66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แบบ ยท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ความเชื่อมโยงแผนยุทธศาสตร์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เมืองย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6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– </w:t>
      </w:r>
      <w:r>
        <w:rPr>
          <w:rFonts w:cs="TH SarabunPSK" w:ascii="TH SarabunPSK" w:hAnsi="TH SarabunPSK"/>
          <w:b/>
          <w:bCs/>
          <w:sz w:val="32"/>
          <w:szCs w:val="32"/>
        </w:rPr>
        <w:t>2564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4"/>
          <w:szCs w:val="4"/>
          <w:lang w:val="en-US" w:eastAsia="en-US"/>
        </w:rPr>
      </w:pPr>
      <w:r>
        <w:rPr>
          <w:rFonts w:cs="TH SarabunPSK" w:ascii="TH SarabunPSK" w:hAnsi="TH SarabunPSK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670</wp:posOffset>
                </wp:positionH>
                <wp:positionV relativeFrom="paragraph">
                  <wp:posOffset>121920</wp:posOffset>
                </wp:positionV>
                <wp:extent cx="920115" cy="686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แห่งชาติ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5pt;height:54.05pt;mso-wrap-distance-left:9.05pt;mso-wrap-distance-right:9.05pt;mso-wrap-distance-top:0pt;mso-wrap-distance-bottom:0pt;margin-top:9.6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แห่งชาติ</w:t>
                      </w:r>
                      <w:r>
                        <w:rPr>
                          <w:rFonts w:cs="TH SarabunPSK" w:ascii="TH SarabunPSK" w:hAnsi="TH SarabunPSK"/>
                        </w:rPr>
                        <w:t>20</w:t>
                      </w:r>
                      <w:r>
                        <w:rPr/>
                        <w:t xml:space="preserve"> </w:t>
                      </w:r>
                      <w:r>
                        <w:rPr/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890</wp:posOffset>
                </wp:positionH>
                <wp:positionV relativeFrom="paragraph">
                  <wp:posOffset>121920</wp:posOffset>
                </wp:positionV>
                <wp:extent cx="913130" cy="72580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ความมั่นค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pt;height:57.15pt;mso-wrap-distance-left:9.05pt;mso-wrap-distance-right:9.05pt;mso-wrap-distance-top:0pt;mso-wrap-distance-bottom:0pt;margin-top:9.6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ความมั่นค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190</wp:posOffset>
                </wp:positionH>
                <wp:positionV relativeFrom="paragraph">
                  <wp:posOffset>74295</wp:posOffset>
                </wp:positionV>
                <wp:extent cx="979805" cy="897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การสร้างความสามารถใน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70.65pt;mso-wrap-distance-left:9.05pt;mso-wrap-distance-right:9.05pt;mso-wrap-distance-top:0pt;mso-wrap-distance-bottom:0pt;margin-top:5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การสร้างความสามารถใน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74295</wp:posOffset>
                </wp:positionV>
                <wp:extent cx="961390" cy="897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และเสริมสร้า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ศักยภาพ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70.65pt;mso-wrap-distance-left:9.05pt;mso-wrap-distance-right:9.05pt;mso-wrap-distance-top:0pt;mso-wrap-distance-bottom:0pt;margin-top:5.8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และเสริมสร้าง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ศักยภาพ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4020</wp:posOffset>
                </wp:positionH>
                <wp:positionV relativeFrom="paragraph">
                  <wp:posOffset>74295</wp:posOffset>
                </wp:positionV>
                <wp:extent cx="1180465" cy="89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การสร้างโอกาสความเสมอภาคและเท่าเทียมกันทาง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70.65pt;mso-wrap-distance-left:9.05pt;mso-wrap-distance-right:9.05pt;mso-wrap-distance-top:0pt;mso-wrap-distance-bottom:0pt;margin-top:5.85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การสร้างโอกาสความเสมอภาคและเท่าเทียมกันทาง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2285</wp:posOffset>
                </wp:positionH>
                <wp:positionV relativeFrom="paragraph">
                  <wp:posOffset>74295</wp:posOffset>
                </wp:positionV>
                <wp:extent cx="1167130" cy="8972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การสร้างการเติบโตบนคุณภาพชีวิตที่เป็นมิตรกับ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70.65pt;mso-wrap-distance-left:9.05pt;mso-wrap-distance-right:9.05pt;mso-wrap-distance-top:0pt;mso-wrap-distance-bottom:0pt;margin-top:5.85pt;mso-position-vertical-relative:text;margin-left:53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ด้านการสร้างการเติบโตบนคุณภาพชีวิตที่เป็นมิตรกับ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9600</wp:posOffset>
                </wp:positionH>
                <wp:positionV relativeFrom="paragraph">
                  <wp:posOffset>74295</wp:posOffset>
                </wp:positionV>
                <wp:extent cx="1028065" cy="8972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การปรับสมดุลและพัฒนาระบบการบริหารจัดการภาครั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70.65pt;mso-wrap-distance-left:9.05pt;mso-wrap-distance-right:9.05pt;mso-wrap-distance-top:0pt;mso-wrap-distance-bottom:0pt;margin-top:5.85pt;mso-position-vertical-relative:text;margin-left:64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การปรับสมดุลและพัฒนาระบบการบริหารจัดการภาครั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19505</wp:posOffset>
                </wp:positionH>
                <wp:positionV relativeFrom="paragraph">
                  <wp:posOffset>255270</wp:posOffset>
                </wp:positionV>
                <wp:extent cx="328930" cy="396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1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448435</wp:posOffset>
                </wp:positionH>
                <wp:positionV relativeFrom="paragraph">
                  <wp:posOffset>255270</wp:posOffset>
                </wp:positionV>
                <wp:extent cx="526415" cy="3962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0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2420</wp:posOffset>
                </wp:positionH>
                <wp:positionV relativeFrom="paragraph">
                  <wp:posOffset>6988175</wp:posOffset>
                </wp:positionV>
                <wp:extent cx="774700" cy="638175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แผ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50.25pt;mso-wrap-distance-left:9.05pt;mso-wrap-distance-right:9.05pt;mso-wrap-distance-top:0pt;mso-wrap-distance-bottom:0pt;margin-top:550.25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แผ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2420</wp:posOffset>
                </wp:positionH>
                <wp:positionV relativeFrom="paragraph">
                  <wp:posOffset>7835900</wp:posOffset>
                </wp:positionV>
                <wp:extent cx="774700" cy="638175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ผลผลิ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50.25pt;mso-wrap-distance-left:9.05pt;mso-wrap-distance-right:9.05pt;mso-wrap-distance-top:0pt;mso-wrap-distance-bottom:0pt;margin-top:617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ผลผลิต</w:t>
                      </w:r>
                      <w:r>
                        <w:rPr/>
                        <w:t>/</w:t>
                      </w:r>
                      <w:r>
                        <w:rPr/>
                        <w:t>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265</wp:posOffset>
                </wp:positionH>
                <wp:positionV relativeFrom="paragraph">
                  <wp:posOffset>6922135</wp:posOffset>
                </wp:positionV>
                <wp:extent cx="970280" cy="704215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545.05pt;mso-position-vertical-relative:text;margin-left:4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6922135</wp:posOffset>
                </wp:positionV>
                <wp:extent cx="970280" cy="70421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545.0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0340</wp:posOffset>
                </wp:positionH>
                <wp:positionV relativeFrom="paragraph">
                  <wp:posOffset>6922135</wp:posOffset>
                </wp:positionV>
                <wp:extent cx="970280" cy="70421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545.05pt;mso-position-vertical-relative:text;margin-left:21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6665</wp:posOffset>
                </wp:positionH>
                <wp:positionV relativeFrom="paragraph">
                  <wp:posOffset>6922135</wp:posOffset>
                </wp:positionV>
                <wp:extent cx="970280" cy="70421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545.05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4415</wp:posOffset>
                </wp:positionH>
                <wp:positionV relativeFrom="paragraph">
                  <wp:posOffset>6922135</wp:posOffset>
                </wp:positionV>
                <wp:extent cx="970280" cy="7042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545.05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</wp:posOffset>
                </wp:positionH>
                <wp:positionV relativeFrom="paragraph">
                  <wp:posOffset>7835900</wp:posOffset>
                </wp:positionV>
                <wp:extent cx="970280" cy="7042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617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2430</wp:posOffset>
                </wp:positionH>
                <wp:positionV relativeFrom="paragraph">
                  <wp:posOffset>7835900</wp:posOffset>
                </wp:positionV>
                <wp:extent cx="970280" cy="7042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617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0340</wp:posOffset>
                </wp:positionH>
                <wp:positionV relativeFrom="paragraph">
                  <wp:posOffset>7835900</wp:posOffset>
                </wp:positionV>
                <wp:extent cx="970280" cy="7042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617pt;mso-position-vertical-relative:text;margin-left:21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6665</wp:posOffset>
                </wp:positionH>
                <wp:positionV relativeFrom="paragraph">
                  <wp:posOffset>7835900</wp:posOffset>
                </wp:positionV>
                <wp:extent cx="970280" cy="7042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617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44415</wp:posOffset>
                </wp:positionH>
                <wp:positionV relativeFrom="paragraph">
                  <wp:posOffset>7835900</wp:posOffset>
                </wp:positionV>
                <wp:extent cx="970280" cy="7042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617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60">
                <wp:simplePos x="0" y="0"/>
                <wp:positionH relativeFrom="column">
                  <wp:posOffset>8778240</wp:posOffset>
                </wp:positionH>
                <wp:positionV relativeFrom="paragraph">
                  <wp:posOffset>95885</wp:posOffset>
                </wp:positionV>
                <wp:extent cx="190500" cy="2724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1.2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439660</wp:posOffset>
                </wp:positionH>
                <wp:positionV relativeFrom="paragraph">
                  <wp:posOffset>95885</wp:posOffset>
                </wp:positionV>
                <wp:extent cx="636270" cy="2724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8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138035</wp:posOffset>
                </wp:positionH>
                <wp:positionV relativeFrom="paragraph">
                  <wp:posOffset>95885</wp:posOffset>
                </wp:positionV>
                <wp:extent cx="301625" cy="2724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0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918460</wp:posOffset>
                </wp:positionH>
                <wp:positionV relativeFrom="paragraph">
                  <wp:posOffset>95885</wp:posOffset>
                </wp:positionV>
                <wp:extent cx="364490" cy="203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2500</wp:posOffset>
                </wp:positionH>
                <wp:positionV relativeFrom="paragraph">
                  <wp:posOffset>95885</wp:posOffset>
                </wp:positionV>
                <wp:extent cx="635" cy="2724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82970</wp:posOffset>
                </wp:positionH>
                <wp:positionV relativeFrom="paragraph">
                  <wp:posOffset>95885</wp:posOffset>
                </wp:positionV>
                <wp:extent cx="249555" cy="2724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1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544185</wp:posOffset>
                </wp:positionH>
                <wp:positionV relativeFrom="paragraph">
                  <wp:posOffset>95885</wp:posOffset>
                </wp:positionV>
                <wp:extent cx="438785" cy="2724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282950</wp:posOffset>
                </wp:positionH>
                <wp:positionV relativeFrom="paragraph">
                  <wp:posOffset>95885</wp:posOffset>
                </wp:positionV>
                <wp:extent cx="403225" cy="2724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9355</wp:posOffset>
                </wp:positionH>
                <wp:positionV relativeFrom="paragraph">
                  <wp:posOffset>294640</wp:posOffset>
                </wp:positionV>
                <wp:extent cx="828040" cy="104457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ร้างความเข้มแข็งทางเศรษฐกิจและแข่งขันได้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82.25pt;mso-wrap-distance-left:9.05pt;mso-wrap-distance-right:9.05pt;mso-wrap-distance-top:0pt;mso-wrap-distance-bottom:0pt;margin-top:23.2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ร้างความเข้มแข็งทางเศรษฐกิจและแข่งขันได้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33655</wp:posOffset>
                </wp:positionV>
                <wp:extent cx="774700" cy="89471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แผนพัฒนาเศรษฐกิจ ฯ ฉบับ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70.45pt;mso-wrap-distance-left:9.05pt;mso-wrap-distance-right:9.05pt;mso-wrap-distance-top:0pt;mso-wrap-distance-bottom:0pt;margin-top:2.6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แผนพัฒนาเศรษฐกิจ ฯ ฉบับที่ </w:t>
                      </w:r>
                      <w:r>
                        <w:rPr>
                          <w:rFonts w:cs="TH SarabunPSK" w:ascii="TH SarabunPSK" w:hAnsi="TH SarabunPSK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7555</wp:posOffset>
                </wp:positionH>
                <wp:positionV relativeFrom="paragraph">
                  <wp:posOffset>40640</wp:posOffset>
                </wp:positionV>
                <wp:extent cx="761365" cy="9525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สริมสร้างและพัฒนาศักยภาพทุนมนุษ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75pt;mso-wrap-distance-left:9.05pt;mso-wrap-distance-right:9.05pt;mso-wrap-distance-top:0pt;mso-wrap-distance-bottom:0pt;margin-top:3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เสริมสร้างและพัฒนาศักยภาพทุนมนุษ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120</wp:posOffset>
                </wp:positionH>
                <wp:positionV relativeFrom="paragraph">
                  <wp:posOffset>40640</wp:posOffset>
                </wp:positionV>
                <wp:extent cx="798830" cy="91630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สริมความเป็นธรรมลดความเหลื่อมล้ำใน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72.15pt;mso-wrap-distance-left:9.05pt;mso-wrap-distance-right:9.05pt;mso-wrap-distance-top:0pt;mso-wrap-distance-bottom:0pt;margin-top:3.2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เสริมความเป็นธรรมลดความเหลื่อมล้ำใน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1795</wp:posOffset>
                </wp:positionH>
                <wp:positionV relativeFrom="paragraph">
                  <wp:posOffset>40640</wp:posOffset>
                </wp:positionV>
                <wp:extent cx="1026795" cy="88773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ติบโตที่เป็นมิตรกับสิ่งแวดล้อมเพื่อการพัฒนา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69.9pt;mso-wrap-distance-left:9.05pt;mso-wrap-distance-right:9.05pt;mso-wrap-distance-top:0pt;mso-wrap-distance-bottom:0pt;margin-top:3.2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เติบโตที่เป็นมิตรกับสิ่งแวดล้อมเพื่อการพัฒนา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51145</wp:posOffset>
                </wp:positionH>
                <wp:positionV relativeFrom="paragraph">
                  <wp:posOffset>40640</wp:posOffset>
                </wp:positionV>
                <wp:extent cx="438785" cy="70421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ความมั่นค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5pt;height:55.45pt;mso-wrap-distance-left:9.05pt;mso-wrap-distance-right:9.05pt;mso-wrap-distance-top:0pt;mso-wrap-distance-bottom:0pt;margin-top:3.2pt;mso-position-vertical-relative:text;margin-left:42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ความมั่นค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57240</wp:posOffset>
                </wp:positionH>
                <wp:positionV relativeFrom="paragraph">
                  <wp:posOffset>40640</wp:posOffset>
                </wp:positionV>
                <wp:extent cx="817245" cy="88773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พิ่มประสิทธิภาพและธรรมาภิบาลในภาครั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69.9pt;mso-wrap-distance-left:9.05pt;mso-wrap-distance-right:9.05pt;mso-wrap-distance-top:0pt;mso-wrap-distance-bottom:0pt;margin-top:3.2pt;mso-position-vertical-relative:text;margin-left:4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เพิ่มประสิทธิภาพและธรรมาภิบาลในภาครั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7305</wp:posOffset>
                </wp:positionH>
                <wp:positionV relativeFrom="paragraph">
                  <wp:posOffset>40640</wp:posOffset>
                </wp:positionV>
                <wp:extent cx="816610" cy="88773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วิทยาศาสตร์ เทคโนโลยีวิจัยและนวัต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69.9pt;mso-wrap-distance-left:9.05pt;mso-wrap-distance-right:9.05pt;mso-wrap-distance-top:0pt;mso-wrap-distance-bottom:0pt;margin-top:3.2pt;mso-position-vertical-relative:text;margin-left:60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วิทยาศาสตร์ เทคโนโลยีวิจัยและนวัต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6450</wp:posOffset>
                </wp:positionH>
                <wp:positionV relativeFrom="paragraph">
                  <wp:posOffset>40640</wp:posOffset>
                </wp:positionV>
                <wp:extent cx="678815" cy="97536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ภาคเมือง และพื้นที่เศรษฐ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76.8pt;mso-wrap-distance-left:9.05pt;mso-wrap-distance-right:9.05pt;mso-wrap-distance-top:0pt;mso-wrap-distance-bottom:0pt;margin-top:3.2pt;mso-position-vertical-relative:text;margin-left:263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ภาคเมือง และพื้นที่เศรษฐ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33130</wp:posOffset>
                </wp:positionH>
                <wp:positionV relativeFrom="paragraph">
                  <wp:posOffset>40640</wp:posOffset>
                </wp:positionV>
                <wp:extent cx="970280" cy="70421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ต่างประเทศ ประเทศเพื่อนบ้าน และภูมิภา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3.2pt;mso-position-vertical-relative:text;margin-left:67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ต่างประเทศ ประเทศเพื่อนบ้าน และภูมิภา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56400</wp:posOffset>
                </wp:positionH>
                <wp:positionV relativeFrom="paragraph">
                  <wp:posOffset>40640</wp:posOffset>
                </wp:positionV>
                <wp:extent cx="824865" cy="89916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โครงสร้าง พื้นฐานและระบบโลจิสติก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70.8pt;mso-wrap-distance-left:9.05pt;mso-wrap-distance-right:9.05pt;mso-wrap-distance-top:0pt;mso-wrap-distance-bottom:0pt;margin-top:3.2pt;mso-position-vertical-relative:text;margin-left:53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โครงสร้าง พื้นฐานและระบบโลจิสติก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81295</wp:posOffset>
                </wp:positionH>
                <wp:positionV relativeFrom="paragraph">
                  <wp:posOffset>329565</wp:posOffset>
                </wp:positionV>
                <wp:extent cx="262890" cy="4737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85pt;margin-top:2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8014970</wp:posOffset>
                </wp:positionH>
                <wp:positionV relativeFrom="paragraph">
                  <wp:posOffset>329565</wp:posOffset>
                </wp:positionV>
                <wp:extent cx="1004570" cy="6070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1pt;margin-top:2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119505</wp:posOffset>
                </wp:positionH>
                <wp:positionV relativeFrom="paragraph">
                  <wp:posOffset>167640</wp:posOffset>
                </wp:positionV>
                <wp:extent cx="1214120" cy="2876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44065</wp:posOffset>
                </wp:positionH>
                <wp:positionV relativeFrom="paragraph">
                  <wp:posOffset>131445</wp:posOffset>
                </wp:positionV>
                <wp:extent cx="289560" cy="3238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333625</wp:posOffset>
                </wp:positionH>
                <wp:positionV relativeFrom="paragraph">
                  <wp:posOffset>167640</wp:posOffset>
                </wp:positionV>
                <wp:extent cx="529590" cy="2876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763770</wp:posOffset>
                </wp:positionH>
                <wp:positionV relativeFrom="paragraph">
                  <wp:posOffset>102870</wp:posOffset>
                </wp:positionV>
                <wp:extent cx="517525" cy="2901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276340</wp:posOffset>
                </wp:positionH>
                <wp:positionV relativeFrom="paragraph">
                  <wp:posOffset>102870</wp:posOffset>
                </wp:positionV>
                <wp:extent cx="1738630" cy="42354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2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134860</wp:posOffset>
                </wp:positionH>
                <wp:positionV relativeFrom="paragraph">
                  <wp:posOffset>102870</wp:posOffset>
                </wp:positionV>
                <wp:extent cx="880110" cy="42354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8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14970</wp:posOffset>
                </wp:positionH>
                <wp:positionV relativeFrom="paragraph">
                  <wp:posOffset>102870</wp:posOffset>
                </wp:positionV>
                <wp:extent cx="635" cy="4235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1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3625</wp:posOffset>
                </wp:positionH>
                <wp:positionV relativeFrom="paragraph">
                  <wp:posOffset>190500</wp:posOffset>
                </wp:positionV>
                <wp:extent cx="1352550" cy="26479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1505</wp:posOffset>
                </wp:positionH>
                <wp:positionV relativeFrom="paragraph">
                  <wp:posOffset>388620</wp:posOffset>
                </wp:positionV>
                <wp:extent cx="1859915" cy="88900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eastAsia="Batang;바탕" w:cs="TH SarabunPSK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TH SarabunPSK" w:hAnsi="TH SarabunPSK" w:eastAsia="Batang;바탕" w:cs="TH SarabunPSK"/>
                                <w:sz w:val="24"/>
                                <w:sz w:val="24"/>
                                <w:szCs w:val="24"/>
                                <w:lang w:eastAsia="ko-KR"/>
                              </w:rPr>
                              <w:t xml:space="preserve">ยุทธศาสตรที่ </w:t>
                            </w:r>
                            <w:r>
                              <w:rPr>
                                <w:rFonts w:eastAsia="Batang;바탕" w:cs="TH SarabunPSK" w:ascii="TH SarabunPSK" w:hAnsi="TH SarabunPSK"/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Batang;바탕" w:cs="TH SarabunPSK"/>
                                <w:sz w:val="24"/>
                                <w:sz w:val="24"/>
                                <w:szCs w:val="24"/>
                                <w:lang w:eastAsia="ko-KR"/>
                              </w:rPr>
                              <w:t>การยกระดับการบริหารจัดการทองเที่ยว อารยธรรม ไหม และการคาชายแดน เชื่อมโยงกลุมประชาคมเศรษฐกิจอาเซ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45pt;height:70pt;mso-wrap-distance-left:9.05pt;mso-wrap-distance-right:9.05pt;mso-wrap-distance-top:0pt;mso-wrap-distance-bottom:0pt;margin-top:30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eastAsia="Batang;바탕" w:cs="TH SarabunPSK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TH SarabunPSK" w:hAnsi="TH SarabunPSK" w:eastAsia="Batang;바탕" w:cs="TH SarabunPSK"/>
                          <w:sz w:val="24"/>
                          <w:sz w:val="24"/>
                          <w:szCs w:val="24"/>
                          <w:lang w:eastAsia="ko-KR"/>
                        </w:rPr>
                        <w:t xml:space="preserve">ยุทธศาสตรที่ </w:t>
                      </w:r>
                      <w:r>
                        <w:rPr>
                          <w:rFonts w:eastAsia="Batang;바탕" w:cs="TH SarabunPSK" w:ascii="TH SarabunPSK" w:hAnsi="TH SarabunPSK"/>
                          <w:sz w:val="24"/>
                          <w:szCs w:val="24"/>
                          <w:lang w:eastAsia="ko-KR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eastAsia="Batang;바탕" w:cs="TH SarabunPSK"/>
                          <w:sz w:val="24"/>
                          <w:sz w:val="24"/>
                          <w:szCs w:val="24"/>
                          <w:lang w:eastAsia="ko-KR"/>
                        </w:rPr>
                        <w:t>การยกระดับการบริหารจัดการทองเที่ยว อารยธรรม ไหม และการคาชายแดน เชื่อมโยงกลุมประชาคมเศรษฐกิจอาเซ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186690</wp:posOffset>
                </wp:positionV>
                <wp:extent cx="774700" cy="63817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กลุ่ม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50.25pt;mso-wrap-distance-left:9.05pt;mso-wrap-distance-right:9.05pt;mso-wrap-distance-top:0pt;mso-wrap-distance-bottom:0pt;margin-top:14.7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กลุ่ม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2430</wp:posOffset>
                </wp:positionH>
                <wp:positionV relativeFrom="paragraph">
                  <wp:posOffset>40640</wp:posOffset>
                </wp:positionV>
                <wp:extent cx="1443355" cy="8890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eastAsia="Batang;바탕" w:cs="TH SarabunPSK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TH SarabunPSK" w:hAnsi="TH SarabunPSK" w:eastAsia="Batang;바탕" w:cs="TH SarabunPSK"/>
                                <w:sz w:val="24"/>
                                <w:sz w:val="24"/>
                                <w:szCs w:val="24"/>
                                <w:lang w:eastAsia="ko-KR"/>
                              </w:rPr>
                              <w:t xml:space="preserve">ยุทธศาสตรที่ </w:t>
                            </w:r>
                            <w:r>
                              <w:rPr>
                                <w:rFonts w:eastAsia="Batang;바탕" w:cs="TH SarabunPSK" w:ascii="TH SarabunPSK" w:hAnsi="TH SarabunPSK"/>
                                <w:sz w:val="24"/>
                                <w:szCs w:val="24"/>
                                <w:lang w:eastAsia="ko-K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eastAsia="Batang;바탕" w:cs="TH SarabunPSK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TH SarabunPSK" w:hAnsi="TH SarabunPSK" w:eastAsia="Batang;바탕" w:cs="TH SarabunPSK"/>
                                <w:sz w:val="24"/>
                                <w:sz w:val="24"/>
                                <w:szCs w:val="24"/>
                                <w:lang w:eastAsia="ko-KR"/>
                              </w:rPr>
                              <w:t>การเพิ่มขีดความสามารถในการแขงขันเกษตรอุตสาหกรรมและแปรรูปอาหารเขาสูครัวโล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eastAsia="Batang;바탕" w:cs="TH SarabunIT๙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H SarabunIT๙" w:ascii="TH SarabunIT๙" w:hAnsi="TH SarabunIT๙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70pt;mso-wrap-distance-left:9.05pt;mso-wrap-distance-right:9.05pt;mso-wrap-distance-top:0pt;mso-wrap-distance-bottom:0pt;margin-top:3.2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eastAsia="Batang;바탕" w:cs="TH SarabunPSK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TH SarabunPSK" w:hAnsi="TH SarabunPSK" w:eastAsia="Batang;바탕" w:cs="TH SarabunPSK"/>
                          <w:sz w:val="24"/>
                          <w:sz w:val="24"/>
                          <w:szCs w:val="24"/>
                          <w:lang w:eastAsia="ko-KR"/>
                        </w:rPr>
                        <w:t xml:space="preserve">ยุทธศาสตรที่ </w:t>
                      </w:r>
                      <w:r>
                        <w:rPr>
                          <w:rFonts w:eastAsia="Batang;바탕" w:cs="TH SarabunPSK" w:ascii="TH SarabunPSK" w:hAnsi="TH SarabunPSK"/>
                          <w:sz w:val="24"/>
                          <w:szCs w:val="24"/>
                          <w:lang w:eastAsia="ko-KR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eastAsia="Batang;바탕" w:cs="TH SarabunPSK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TH SarabunPSK" w:hAnsi="TH SarabunPSK" w:eastAsia="Batang;바탕" w:cs="TH SarabunPSK"/>
                          <w:sz w:val="24"/>
                          <w:sz w:val="24"/>
                          <w:szCs w:val="24"/>
                          <w:lang w:eastAsia="ko-KR"/>
                        </w:rPr>
                        <w:t>การเพิ่มขีดความสามารถในการแขงขันเกษตรอุตสาหกรรมและแปรรูปอาหารเขาสูครัวโลก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eastAsia="Batang;바탕" w:cs="TH SarabunIT๙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Batang;바탕" w:cs="TH SarabunIT๙" w:ascii="TH SarabunIT๙" w:hAnsi="TH SarabunIT๙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3590</wp:posOffset>
                </wp:positionH>
                <wp:positionV relativeFrom="paragraph">
                  <wp:posOffset>111760</wp:posOffset>
                </wp:positionV>
                <wp:extent cx="1649095" cy="71310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eastAsia="Batang;바탕" w:cs="TH SarabunPSK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TH SarabunPSK" w:hAnsi="TH SarabunPSK" w:eastAsia="Batang;바탕" w:cs="TH SarabunPSK"/>
                                <w:sz w:val="24"/>
                                <w:sz w:val="24"/>
                                <w:szCs w:val="24"/>
                                <w:lang w:eastAsia="ko-KR"/>
                              </w:rPr>
                              <w:t>ยุทธศาสตร</w:t>
                            </w:r>
                            <w:r>
                              <w:rPr>
                                <w:rFonts w:ascii="TH SarabunPSK" w:hAnsi="TH SarabunPSK" w:eastAsia="Batang;바탕" w:cs="TH SarabunPSK"/>
                                <w:sz w:val="24"/>
                                <w:sz w:val="24"/>
                                <w:szCs w:val="24"/>
                                <w:lang w:eastAsia="ko-KR"/>
                              </w:rPr>
                              <w:t xml:space="preserve">ทที่ </w:t>
                            </w:r>
                            <w:r>
                              <w:rPr>
                                <w:rFonts w:eastAsia="Batang;바탕" w:cs="TH SarabunPSK" w:ascii="TH SarabunPSK" w:hAnsi="TH SarabunPSK"/>
                                <w:sz w:val="24"/>
                                <w:szCs w:val="24"/>
                                <w:lang w:eastAsia="ko-K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eastAsia="Batang;바탕" w:cs="TH SarabunPSK"/>
                                <w:sz w:val="24"/>
                                <w:sz w:val="24"/>
                                <w:szCs w:val="24"/>
                                <w:lang w:eastAsia="ko-KR"/>
                              </w:rPr>
                              <w:t xml:space="preserve">การพัฒนาระบบ </w:t>
                            </w:r>
                            <w:r>
                              <w:rPr>
                                <w:rFonts w:eastAsia="Batang;바탕" w:cs="TH SarabunPSK" w:ascii="TH SarabunPSK" w:hAnsi="TH SarabunPSK"/>
                                <w:sz w:val="24"/>
                                <w:szCs w:val="24"/>
                                <w:lang w:eastAsia="ko-KR"/>
                              </w:rPr>
                              <w:t xml:space="preserve">Logistic </w:t>
                            </w:r>
                            <w:r>
                              <w:rPr>
                                <w:rFonts w:ascii="TH SarabunPSK" w:hAnsi="TH SarabunPSK" w:eastAsia="Batang;바탕" w:cs="TH SarabunPSK"/>
                                <w:sz w:val="24"/>
                                <w:sz w:val="24"/>
                                <w:szCs w:val="24"/>
                                <w:lang w:eastAsia="ko-KR"/>
                              </w:rPr>
                              <w:t>เชื่อมโยงภูมิภาคและประเทศอาเซีย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56.15pt;mso-wrap-distance-left:9.05pt;mso-wrap-distance-right:9.05pt;mso-wrap-distance-top:0pt;mso-wrap-distance-bottom:0pt;margin-top:8.8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eastAsia="Batang;바탕" w:cs="TH SarabunPSK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TH SarabunPSK" w:hAnsi="TH SarabunPSK" w:eastAsia="Batang;바탕" w:cs="TH SarabunPSK"/>
                          <w:sz w:val="24"/>
                          <w:sz w:val="24"/>
                          <w:szCs w:val="24"/>
                          <w:lang w:eastAsia="ko-KR"/>
                        </w:rPr>
                        <w:t>ยุทธศาสตร</w:t>
                      </w:r>
                      <w:r>
                        <w:rPr>
                          <w:rFonts w:ascii="TH SarabunPSK" w:hAnsi="TH SarabunPSK" w:eastAsia="Batang;바탕" w:cs="TH SarabunPSK"/>
                          <w:sz w:val="24"/>
                          <w:sz w:val="24"/>
                          <w:szCs w:val="24"/>
                          <w:lang w:eastAsia="ko-KR"/>
                        </w:rPr>
                        <w:t xml:space="preserve">ทที่ </w:t>
                      </w:r>
                      <w:r>
                        <w:rPr>
                          <w:rFonts w:eastAsia="Batang;바탕" w:cs="TH SarabunPSK" w:ascii="TH SarabunPSK" w:hAnsi="TH SarabunPSK"/>
                          <w:sz w:val="24"/>
                          <w:szCs w:val="24"/>
                          <w:lang w:eastAsia="ko-KR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eastAsia="Batang;바탕" w:cs="TH SarabunPSK"/>
                          <w:sz w:val="24"/>
                          <w:sz w:val="24"/>
                          <w:szCs w:val="24"/>
                          <w:lang w:eastAsia="ko-KR"/>
                        </w:rPr>
                        <w:t xml:space="preserve">การพัฒนาระบบ </w:t>
                      </w:r>
                      <w:r>
                        <w:rPr>
                          <w:rFonts w:eastAsia="Batang;바탕" w:cs="TH SarabunPSK" w:ascii="TH SarabunPSK" w:hAnsi="TH SarabunPSK"/>
                          <w:sz w:val="24"/>
                          <w:szCs w:val="24"/>
                          <w:lang w:eastAsia="ko-KR"/>
                        </w:rPr>
                        <w:t xml:space="preserve">Logistic </w:t>
                      </w:r>
                      <w:r>
                        <w:rPr>
                          <w:rFonts w:ascii="TH SarabunPSK" w:hAnsi="TH SarabunPSK" w:eastAsia="Batang;바탕" w:cs="TH SarabunPSK"/>
                          <w:sz w:val="24"/>
                          <w:sz w:val="24"/>
                          <w:szCs w:val="24"/>
                          <w:lang w:eastAsia="ko-KR"/>
                        </w:rPr>
                        <w:t>เชื่อมโยงภูมิภาคและประเทศอาเซียน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515110</wp:posOffset>
                </wp:positionH>
                <wp:positionV relativeFrom="paragraph">
                  <wp:posOffset>191135</wp:posOffset>
                </wp:positionV>
                <wp:extent cx="818515" cy="356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333625</wp:posOffset>
                </wp:positionH>
                <wp:positionV relativeFrom="paragraph">
                  <wp:posOffset>191135</wp:posOffset>
                </wp:positionV>
                <wp:extent cx="621665" cy="3568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49775</wp:posOffset>
                </wp:positionH>
                <wp:positionV relativeFrom="paragraph">
                  <wp:posOffset>128905</wp:posOffset>
                </wp:positionV>
                <wp:extent cx="805815" cy="4191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355590</wp:posOffset>
                </wp:positionH>
                <wp:positionV relativeFrom="paragraph">
                  <wp:posOffset>128905</wp:posOffset>
                </wp:positionV>
                <wp:extent cx="876935" cy="3009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7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90">
                <wp:simplePos x="0" y="0"/>
                <wp:positionH relativeFrom="column">
                  <wp:posOffset>7915275</wp:posOffset>
                </wp:positionH>
                <wp:positionV relativeFrom="paragraph">
                  <wp:posOffset>86360</wp:posOffset>
                </wp:positionV>
                <wp:extent cx="151130" cy="46164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3.2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61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220980</wp:posOffset>
                </wp:positionV>
                <wp:extent cx="774700" cy="638175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50.25pt;mso-wrap-distance-left:9.05pt;mso-wrap-distance-right:9.05pt;mso-wrap-distance-top:0pt;mso-wrap-distance-bottom:0pt;margin-top:17.4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6545</wp:posOffset>
                </wp:positionH>
                <wp:positionV relativeFrom="paragraph">
                  <wp:posOffset>220980</wp:posOffset>
                </wp:positionV>
                <wp:extent cx="1017905" cy="704215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ทรัพยากรธรรมชาต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สิ่งแวดล้อ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55.45pt;mso-wrap-distance-left:9.05pt;mso-wrap-distance-right:9.05pt;mso-wrap-distance-top:0pt;mso-wrap-distance-bottom:0pt;margin-top:17.4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ทรัพยากรธรรมชาติ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สิ่งแวดล้อม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8230</wp:posOffset>
                </wp:positionH>
                <wp:positionV relativeFrom="paragraph">
                  <wp:posOffset>220980</wp:posOffset>
                </wp:positionV>
                <wp:extent cx="970280" cy="704215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ังคมและคุณภา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ชีวิต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17.4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ังคมและคุณภาพ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ชีวิต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9355</wp:posOffset>
                </wp:positionH>
                <wp:positionV relativeFrom="paragraph">
                  <wp:posOffset>220980</wp:posOffset>
                </wp:positionV>
                <wp:extent cx="970280" cy="704215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เศรษฐกิ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17.4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เศรษฐกิจ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12355</wp:posOffset>
                </wp:positionH>
                <wp:positionV relativeFrom="paragraph">
                  <wp:posOffset>220980</wp:posOffset>
                </wp:positionV>
                <wp:extent cx="1051560" cy="704215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บริหารจัดกา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55.45pt;mso-wrap-distance-left:9.05pt;mso-wrap-distance-right:9.05pt;mso-wrap-distance-top:0pt;mso-wrap-distance-bottom:0pt;margin-top:17.4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บริหารจัดการ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81040</wp:posOffset>
                </wp:positionH>
                <wp:positionV relativeFrom="paragraph">
                  <wp:posOffset>102870</wp:posOffset>
                </wp:positionV>
                <wp:extent cx="984250" cy="916305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รักษาความมั่นค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ละความสงบ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72.15pt;mso-wrap-distance-left:9.05pt;mso-wrap-distance-right:9.05pt;mso-wrap-distance-top:0pt;mso-wrap-distance-bottom:0pt;margin-top:8.1pt;mso-position-vertical-relative:text;margin-left:455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รักษาความมั่นคง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ละความสงบ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514475</wp:posOffset>
                </wp:positionH>
                <wp:positionV relativeFrom="paragraph">
                  <wp:posOffset>274320</wp:posOffset>
                </wp:positionV>
                <wp:extent cx="621665" cy="5181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36140</wp:posOffset>
                </wp:positionH>
                <wp:positionV relativeFrom="paragraph">
                  <wp:posOffset>274320</wp:posOffset>
                </wp:positionV>
                <wp:extent cx="727075" cy="5181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2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228205</wp:posOffset>
                </wp:positionH>
                <wp:positionV relativeFrom="paragraph">
                  <wp:posOffset>274320</wp:posOffset>
                </wp:positionV>
                <wp:extent cx="687070" cy="51816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1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628390</wp:posOffset>
                </wp:positionH>
                <wp:positionV relativeFrom="paragraph">
                  <wp:posOffset>274320</wp:posOffset>
                </wp:positionV>
                <wp:extent cx="921385" cy="51816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549775</wp:posOffset>
                </wp:positionH>
                <wp:positionV relativeFrom="paragraph">
                  <wp:posOffset>274320</wp:posOffset>
                </wp:positionV>
                <wp:extent cx="948690" cy="518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6276340</wp:posOffset>
                </wp:positionH>
                <wp:positionV relativeFrom="paragraph">
                  <wp:posOffset>45085</wp:posOffset>
                </wp:positionV>
                <wp:extent cx="951865" cy="4241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2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158750</wp:posOffset>
                </wp:positionV>
                <wp:extent cx="774700" cy="145669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การพัฒนา ของ อปท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ในเขต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114.7pt;mso-wrap-distance-left:9.05pt;mso-wrap-distance-right:9.05pt;mso-wrap-distance-top:0pt;mso-wrap-distance-bottom:0pt;margin-top:12.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การพัฒนา ของ อปท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</w:rPr>
                        <w:t>ในเขต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2430</wp:posOffset>
                </wp:positionH>
                <wp:positionV relativeFrom="paragraph">
                  <wp:posOffset>54610</wp:posOffset>
                </wp:positionV>
                <wp:extent cx="970280" cy="704215"/>
                <wp:effectExtent l="0" t="0" r="0" b="0"/>
                <wp:wrapNone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มืองน่าอยู่แล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คุณภาพชีวิตที่ด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4.3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เมืองน่าอยู่แล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คุณภาพชีวิตที่ด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5155</wp:posOffset>
                </wp:positionH>
                <wp:positionV relativeFrom="paragraph">
                  <wp:posOffset>54610</wp:posOffset>
                </wp:positionV>
                <wp:extent cx="970280" cy="70421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 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การท่องเที่ยวและกีฬ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4.3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 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การท่องเที่ยวและกีฬ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8550</wp:posOffset>
                </wp:positionH>
                <wp:positionV relativeFrom="paragraph">
                  <wp:posOffset>73660</wp:posOffset>
                </wp:positionV>
                <wp:extent cx="1269365" cy="685165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 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เกษตรกรรมและอุตสาหกรร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53.95pt;mso-wrap-distance-left:9.05pt;mso-wrap-distance-right:9.05pt;mso-wrap-distance-top:0pt;mso-wrap-distance-bottom:0pt;margin-top:5.8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 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เกษตรกรรมและอุตสาหกรรม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56400</wp:posOffset>
                </wp:positionH>
                <wp:positionV relativeFrom="paragraph">
                  <wp:posOffset>54610</wp:posOffset>
                </wp:positionV>
                <wp:extent cx="970280" cy="765810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ขีดสมรรถนะองค์ก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60.3pt;mso-wrap-distance-left:9.05pt;mso-wrap-distance-right:9.05pt;mso-wrap-distance-top:0pt;mso-wrap-distance-bottom:0pt;margin-top:4.3pt;mso-position-vertical-relative:text;margin-left:53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ขีดสมรรถนะองค์กร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982210</wp:posOffset>
                </wp:positionH>
                <wp:positionV relativeFrom="paragraph">
                  <wp:posOffset>251460</wp:posOffset>
                </wp:positionV>
                <wp:extent cx="269875" cy="65024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3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98920</wp:posOffset>
                </wp:positionH>
                <wp:positionV relativeFrom="paragraph">
                  <wp:posOffset>290830</wp:posOffset>
                </wp:positionV>
                <wp:extent cx="262255" cy="61087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24330</wp:posOffset>
                </wp:positionH>
                <wp:positionV relativeFrom="paragraph">
                  <wp:posOffset>144780</wp:posOffset>
                </wp:positionV>
                <wp:extent cx="350520" cy="61849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75">
                <wp:simplePos x="0" y="0"/>
                <wp:positionH relativeFrom="column">
                  <wp:posOffset>3269615</wp:posOffset>
                </wp:positionH>
                <wp:positionV relativeFrom="paragraph">
                  <wp:posOffset>251460</wp:posOffset>
                </wp:positionV>
                <wp:extent cx="175895" cy="65024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112395</wp:posOffset>
                </wp:positionV>
                <wp:extent cx="774700" cy="88519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การพัฒนา อปท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9.7pt;mso-wrap-distance-left:9.05pt;mso-wrap-distance-right:9.05pt;mso-wrap-distance-top:0pt;mso-wrap-distance-bottom:0pt;margin-top:8.8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การพัฒนา อปท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112395</wp:posOffset>
                </wp:positionV>
                <wp:extent cx="1152525" cy="917575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โครงสร้างพื้นฐานและระบบสาธารณูปโภ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72.25pt;mso-wrap-distance-left:9.05pt;mso-wrap-distance-right:9.05pt;mso-wrap-distance-top:0pt;mso-wrap-distance-bottom:0pt;margin-top:8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โครงสร้างพื้นฐานและระบบสาธารณูปโภค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7335</wp:posOffset>
                </wp:positionH>
                <wp:positionV relativeFrom="paragraph">
                  <wp:posOffset>250825</wp:posOffset>
                </wp:positionV>
                <wp:extent cx="970280" cy="704215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คุณภาพชีวิต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19.75pt;mso-position-vertical-relative:text;margin-left:221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คุณภาพชีวิต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4215</wp:posOffset>
                </wp:positionH>
                <wp:positionV relativeFrom="paragraph">
                  <wp:posOffset>250825</wp:posOffset>
                </wp:positionV>
                <wp:extent cx="970280" cy="704215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เศรษฐกิ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19.7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เศรษฐกิจ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9025</wp:posOffset>
                </wp:positionH>
                <wp:positionV relativeFrom="paragraph">
                  <wp:posOffset>250825</wp:posOffset>
                </wp:positionV>
                <wp:extent cx="970280" cy="704215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บริหารจัดกา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5.45pt;mso-wrap-distance-left:9.05pt;mso-wrap-distance-right:9.05pt;mso-wrap-distance-top:0pt;mso-wrap-distance-bottom:0pt;margin-top:19.75pt;mso-position-vertical-relative:text;margin-left:485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บริหารจัดการ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1620</wp:posOffset>
                </wp:positionH>
                <wp:positionV relativeFrom="paragraph">
                  <wp:posOffset>250825</wp:posOffset>
                </wp:positionV>
                <wp:extent cx="1135380" cy="89027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ทรัพยากรธรรมชาต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ละสิ่งแวดล้อ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70.1pt;mso-wrap-distance-left:9.05pt;mso-wrap-distance-right:9.05pt;mso-wrap-distance-top:0pt;mso-wrap-distance-bottom:0pt;margin-top:19.75pt;mso-position-vertical-relative:text;margin-left:620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ทรัพยากรธรรมชาติ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ละสิ่งแวดล้อม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9615</wp:posOffset>
                </wp:positionH>
                <wp:positionV relativeFrom="paragraph">
                  <wp:posOffset>304165</wp:posOffset>
                </wp:positionV>
                <wp:extent cx="635" cy="41338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2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1575</wp:posOffset>
                </wp:positionH>
                <wp:positionV relativeFrom="paragraph">
                  <wp:posOffset>304165</wp:posOffset>
                </wp:positionV>
                <wp:extent cx="635" cy="41338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2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35115</wp:posOffset>
                </wp:positionH>
                <wp:positionV relativeFrom="paragraph">
                  <wp:posOffset>304165</wp:posOffset>
                </wp:positionV>
                <wp:extent cx="635" cy="41338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45pt;margin-top:2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7500</wp:posOffset>
                </wp:positionH>
                <wp:positionV relativeFrom="paragraph">
                  <wp:posOffset>55880</wp:posOffset>
                </wp:positionV>
                <wp:extent cx="635" cy="3384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85505</wp:posOffset>
                </wp:positionH>
                <wp:positionV relativeFrom="paragraph">
                  <wp:posOffset>167640</wp:posOffset>
                </wp:positionV>
                <wp:extent cx="635" cy="22669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1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04900</wp:posOffset>
                </wp:positionH>
                <wp:positionV relativeFrom="paragraph">
                  <wp:posOffset>66675</wp:posOffset>
                </wp:positionV>
                <wp:extent cx="1092835" cy="1026160"/>
                <wp:effectExtent l="0" t="0" r="0" b="0"/>
                <wp:wrapNone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พื่อก่อสร้าง ปรับปรุง ซ่อมแซม โครงสร้างพื้นฐานและระบบสาธารณูปโภคขั้นพื้นฐานอย่างทั่วถึ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80.8pt;mso-wrap-distance-left:9.05pt;mso-wrap-distance-right:9.05pt;mso-wrap-distance-top:0pt;mso-wrap-distance-bottom:0pt;margin-top:5.2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เพื่อก่อสร้าง ปรับปรุง ซ่อมแซม โครงสร้างพื้นฐานและระบบสาธารณูปโภคขั้นพื้นฐานอย่างทั่วถึ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32405</wp:posOffset>
                </wp:positionH>
                <wp:positionV relativeFrom="paragraph">
                  <wp:posOffset>66675</wp:posOffset>
                </wp:positionV>
                <wp:extent cx="1045210" cy="1194435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เพื่อดูแลประชาชนในตำบลด้านสาธารณสุข การเมืองและความเข้มแข็งของชุมชน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การป้องกันและบรรเทาสาธารณภัย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94.05pt;mso-wrap-distance-left:9.05pt;mso-wrap-distance-right:9.05pt;mso-wrap-distance-top:0pt;mso-wrap-distance-bottom:0pt;margin-top:5.2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เพื่อดูแลประชาชนในตำบลด้านสาธารณสุข การเมืองและความเข้มแข็งของชุมชน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การป้องกันและบรรเทาสาธารณภัย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73575</wp:posOffset>
                </wp:positionH>
                <wp:positionV relativeFrom="paragraph">
                  <wp:posOffset>66675</wp:posOffset>
                </wp:positionV>
                <wp:extent cx="1061085" cy="1194435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พื่อส่งเสริมอาชีพเพื่อเพิ่มรายได้ให้ประชาชน และขยายโอกาสในการประกอบอาชีพทางการเกษตรตามแนวปรัชญาเศรษฐกิจพอเพีย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94.05pt;mso-wrap-distance-left:9.05pt;mso-wrap-distance-right:9.05pt;mso-wrap-distance-top:0pt;mso-wrap-distance-bottom:0pt;margin-top:5.25pt;mso-position-vertical-relative:text;margin-left:3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เพื่อส่งเสริมอาชีพเพื่อเพิ่มรายได้ให้ประชาชน และขยายโอกาสในการประกอบอาชีพทางการเกษตรตามแนวปรัชญาเศรษฐกิจพอเพีย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69025</wp:posOffset>
                </wp:positionH>
                <wp:positionV relativeFrom="paragraph">
                  <wp:posOffset>66675</wp:posOffset>
                </wp:positionV>
                <wp:extent cx="1031875" cy="982345"/>
                <wp:effectExtent l="0" t="0" r="0" b="0"/>
                <wp:wrapNone/>
                <wp:docPr id="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พื่อส่งเสริมและพัฒนาความรู้ด้านการป้องกันและปราบปรามการทุจริต คอร์รัปชั่นอย่างยั่งยื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77.35pt;mso-wrap-distance-left:9.05pt;mso-wrap-distance-right:9.05pt;mso-wrap-distance-top:0pt;mso-wrap-distance-bottom:0pt;margin-top:5.25pt;mso-position-vertical-relative:text;margin-left:48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เพื่อส่งเสริมและพัฒนาความรู้ด้านการป้องกันและปราบปรามการทุจริต คอร์รัปชั่นอย่างยั่งยื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881620</wp:posOffset>
                </wp:positionH>
                <wp:positionV relativeFrom="paragraph">
                  <wp:posOffset>66675</wp:posOffset>
                </wp:positionV>
                <wp:extent cx="1193800" cy="1026160"/>
                <wp:effectExtent l="0" t="0" r="0" b="0"/>
                <wp:wrapNone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สร้างจิตสำนึกในการ อนุรักษ์ทรัพยากรธรรมชาติ สิ่งแวดล้อม และการปรับปรุงภูมิทัศน์ในพื้นที่ให้น่าอยู่อย่างยั่งยื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80.8pt;mso-wrap-distance-left:9.05pt;mso-wrap-distance-right:9.05pt;mso-wrap-distance-top:0pt;mso-wrap-distance-bottom:0pt;margin-top:5.25pt;mso-position-vertical-relative:text;margin-left:62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ารสร้างจิตสำนึกในการ อนุรักษ์ทรัพยากรธรรมชาติ สิ่งแวดล้อม และการปรับปรุงภูมิทัศน์ในพื้นที่ให้น่าอยู่อย่างยั่งยื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0485</wp:posOffset>
                </wp:positionH>
                <wp:positionV relativeFrom="paragraph">
                  <wp:posOffset>46355</wp:posOffset>
                </wp:positionV>
                <wp:extent cx="836930" cy="314960"/>
                <wp:effectExtent l="0" t="0" r="0" b="0"/>
                <wp:wrapNone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ป้า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4.8pt;mso-wrap-distance-left:9.05pt;mso-wrap-distance-right:9.05pt;mso-wrap-distance-top:0pt;mso-wrap-distance-bottom:0pt;margin-top:3.6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ป้า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87500</wp:posOffset>
                </wp:positionH>
                <wp:positionV relativeFrom="paragraph">
                  <wp:posOffset>118745</wp:posOffset>
                </wp:positionV>
                <wp:extent cx="635" cy="47371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69615</wp:posOffset>
                </wp:positionH>
                <wp:positionV relativeFrom="paragraph">
                  <wp:posOffset>287020</wp:posOffset>
                </wp:positionV>
                <wp:extent cx="635" cy="3054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81575</wp:posOffset>
                </wp:positionH>
                <wp:positionV relativeFrom="paragraph">
                  <wp:posOffset>287020</wp:posOffset>
                </wp:positionV>
                <wp:extent cx="635" cy="3054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700520</wp:posOffset>
                </wp:positionH>
                <wp:positionV relativeFrom="paragraph">
                  <wp:posOffset>74930</wp:posOffset>
                </wp:positionV>
                <wp:extent cx="635" cy="28384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6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485505</wp:posOffset>
                </wp:positionH>
                <wp:positionV relativeFrom="paragraph">
                  <wp:posOffset>118745</wp:posOffset>
                </wp:positionV>
                <wp:extent cx="635" cy="35687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1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26335</wp:posOffset>
                </wp:positionH>
                <wp:positionV relativeFrom="paragraph">
                  <wp:posOffset>264795</wp:posOffset>
                </wp:positionV>
                <wp:extent cx="1852295" cy="1779270"/>
                <wp:effectExtent l="0" t="0" r="0" b="0"/>
                <wp:wrapNone/>
                <wp:docPr id="1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7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่งเสริมด้านสาธารณสุข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่งเสริมด้านคุณภาพชีวิตของประชาช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่งเสริมด้านการเมืองและความเข้มแข็งของชุมชน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ป้องกันและบรรเทาสาธารณภั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่งเสริมการศึกษา กีฬาและนันทนากา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่งเสริมศาสนา วัฒนาธรรมและประเพณีอันดีงามของท้องถิ่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140.1pt;mso-wrap-distance-left:9.05pt;mso-wrap-distance-right:9.05pt;mso-wrap-distance-top:0pt;mso-wrap-distance-bottom:0pt;margin-top:20.85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่งเสริมด้านสาธารณสุข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่งเสริมด้านคุณภาพชีวิตของประชาช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่งเสริมด้านการเมืองและความเข้มแข็งของชุมชน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ป้องกันและบรรเทาสาธารณภัย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่งเสริมการศึกษา กีฬาและนันทนากา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่งเสริมศาสนา วัฒนาธรรมและประเพณีอันดีงามของท้องถิ่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4085</wp:posOffset>
                </wp:positionH>
                <wp:positionV relativeFrom="paragraph">
                  <wp:posOffset>264795</wp:posOffset>
                </wp:positionV>
                <wp:extent cx="1323340" cy="3089910"/>
                <wp:effectExtent l="0" t="0" r="0" b="0"/>
                <wp:wrapNone/>
                <wp:docPr id="1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่อสร้าง ปรับปรุง บำรุงรักษา ซ่อมแซม ถนน สะพาน ทางเท้า รางระบายน้ำและท่อระบายน้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ด้านแหล่งน้ำและปรับปรุง บำรุงรักษา และซ่อมแซมแหล่งน้ำต่าง 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่อสร้าง ปรับปรุง บำรุงรักษา ซ่อมแซม และขยายเขต ระบบประปาหมู่บ้า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ติดตั้ง ปรับปรุง บำรุงรักษา ซ่อมแซม ขยายเขตไฟฟ้าสาธารณะและไฟฟ้าเพื่อการเกษ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43.3pt;mso-wrap-distance-left:9.05pt;mso-wrap-distance-right:9.05pt;mso-wrap-distance-top:0pt;mso-wrap-distance-bottom:0pt;margin-top:20.85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่อสร้าง ปรับปรุง บำรุงรักษา ซ่อมแซม ถนน สะพาน ทางเท้า รางระบายน้ำและท่อระบายน้ำ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ด้านแหล่งน้ำและปรับปรุง บำรุงรักษา และซ่อมแซมแหล่งน้ำต่าง ๆ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่อสร้าง ปรับปรุง บำรุงรักษา ซ่อมแซม และขยายเขต ระบบประปาหมู่บ้า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ติดตั้ง ปรับปรุง บำรุงรักษา ซ่อมแซม ขยายเขตไฟฟ้าสาธารณะและไฟฟ้าเพื่อการเกษต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881620</wp:posOffset>
                </wp:positionH>
                <wp:positionV relativeFrom="paragraph">
                  <wp:posOffset>147955</wp:posOffset>
                </wp:positionV>
                <wp:extent cx="1303655" cy="1149985"/>
                <wp:effectExtent l="0" t="0" r="0" b="0"/>
                <wp:wrapNone/>
                <wp:docPr id="1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ร้างจิตสำนึกในการอนุรักษ์ทรัพยากรธรรมชาต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ละสิ่งแวดล้อ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ปรับปรุงภูมิทัศน์ในพื้นที่ให้น่าอยู่อย่างยั่งยื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90.55pt;mso-wrap-distance-left:9.05pt;mso-wrap-distance-right:9.05pt;mso-wrap-distance-top:0pt;mso-wrap-distance-bottom:0pt;margin-top:11.65pt;mso-position-vertical-relative:text;margin-left:620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ร้างจิตสำนึกในการอนุรักษ์ทรัพยากรธรรมชาติ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ละสิ่งแวดล้อม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ปรับปรุงภูมิทัศน์ในพื้นที่ให้น่าอยู่อย่างยั่งยื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83935</wp:posOffset>
                </wp:positionH>
                <wp:positionV relativeFrom="paragraph">
                  <wp:posOffset>31115</wp:posOffset>
                </wp:positionV>
                <wp:extent cx="1611630" cy="1779270"/>
                <wp:effectExtent l="0" t="0" r="0" b="0"/>
                <wp:wrapNone/>
                <wp:docPr id="1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77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่งเสริมและพัฒนาความรู้ของผู้บริหาร สมาชิกสภา พนักงาน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ละลูกจ้างในองค์ก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ป้องกันและปราบปรามการทุจริต คอร์รัปชั่นอย่างยั่งยื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ปรับปรุงสถานที่ทำงานและจัดหาวัสดุ  อุปกรณ์ครุภัณฑ์ในการปฏิบัติงานให้มีประสิทธิภาพ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140.1pt;mso-wrap-distance-left:9.05pt;mso-wrap-distance-right:9.05pt;mso-wrap-distance-top:0pt;mso-wrap-distance-bottom:0pt;margin-top:2.45pt;mso-position-vertical-relative:text;margin-left:47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่งเสริมและพัฒนาความรู้ของผู้บริหาร สมาชิกสภา พนักงาน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ละลูกจ้างในองค์กร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ป้องกันและปราบปรามการทุจริต คอร์รัปชั่นอย่างยั่งยื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ปรับปรุงสถานที่ทำงานและจัดหาวัสดุ  อุปกรณ์ครุภัณฑ์ในการปฏิบัติงานให้มีประสิทธิภาพ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73575</wp:posOffset>
                </wp:positionH>
                <wp:positionV relativeFrom="paragraph">
                  <wp:posOffset>264795</wp:posOffset>
                </wp:positionV>
                <wp:extent cx="1435100" cy="1113155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่งเสริมอาชีพเพื่อเพิ่มรายได้ให้ประชาช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ขยายโอกาสใน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ะกอบอาชีพทางการเกษตรตามแนวปรัชญาเศรษฐกิ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อเพีย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87.65pt;mso-wrap-distance-left:9.05pt;mso-wrap-distance-right:9.05pt;mso-wrap-distance-top:0pt;mso-wrap-distance-bottom:0pt;margin-top:20.85pt;mso-position-vertical-relative:text;margin-left:35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่งเสริมอาชีพเพื่อเพิ่มรายได้ให้ประชาช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ขยายโอกาสในการ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ประกอบอาชีพทางการเกษตรตามแนวปรัชญาเศรษฐกิ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อเพียง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0485</wp:posOffset>
                </wp:positionH>
                <wp:positionV relativeFrom="paragraph">
                  <wp:posOffset>125095</wp:posOffset>
                </wp:positionV>
                <wp:extent cx="701675" cy="314960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ลยุท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5pt;height:24.8pt;mso-wrap-distance-left:9.05pt;mso-wrap-distance-right:9.05pt;mso-wrap-distance-top:0pt;mso-wrap-distance-bottom:0pt;margin-top:9.8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ลยุท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4635</wp:posOffset>
                </wp:positionH>
                <wp:positionV relativeFrom="paragraph">
                  <wp:posOffset>331470</wp:posOffset>
                </wp:positionV>
                <wp:extent cx="635" cy="13081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05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48025</wp:posOffset>
                </wp:positionH>
                <wp:positionV relativeFrom="paragraph">
                  <wp:posOffset>331470</wp:posOffset>
                </wp:positionV>
                <wp:extent cx="635" cy="12065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35575</wp:posOffset>
                </wp:positionH>
                <wp:positionV relativeFrom="paragraph">
                  <wp:posOffset>331470</wp:posOffset>
                </wp:positionV>
                <wp:extent cx="635" cy="13017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5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617585</wp:posOffset>
                </wp:positionH>
                <wp:positionV relativeFrom="paragraph">
                  <wp:posOffset>331470</wp:posOffset>
                </wp:positionV>
                <wp:extent cx="635" cy="13017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55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73240</wp:posOffset>
                </wp:positionH>
                <wp:positionV relativeFrom="paragraph">
                  <wp:posOffset>331470</wp:posOffset>
                </wp:positionV>
                <wp:extent cx="635" cy="13081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2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3740</wp:posOffset>
                </wp:positionH>
                <wp:positionV relativeFrom="paragraph">
                  <wp:posOffset>47625</wp:posOffset>
                </wp:positionV>
                <wp:extent cx="1343660" cy="2281555"/>
                <wp:effectExtent l="0" t="0" r="0" b="0"/>
                <wp:wrapNone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228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่งเสริมอาชีพเพื่อเพิ่มรายได้ให้ประชาชนในพื้นที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่งเสริมกลุ่มอาชีพในพื้นที่ให้เข้มแข็งเพื่อรองรับประชาค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ศรษฐกิจอาเซีย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ขยายโอกาสในการประกอบอาชีพทางการเกษตรตามแนวปรัชญาเศรษฐกิจพอเพีย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่งเสริมอาชีพหลังฤดูเก็บ เกี่ย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่งเสริมชุมชนเศรษฐกิจพอเพีย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179.65pt;mso-wrap-distance-left:9.05pt;mso-wrap-distance-right:9.05pt;mso-wrap-distance-top:0pt;mso-wrap-distance-bottom:0pt;margin-top:3.75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่งเสริมอาชีพเพื่อเพิ่มรายได้ให้ประชาชนในพื้นที่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่งเสริมกลุ่มอาชีพในพื้นที่ให้เข้มแข็งเพื่อรองรับประชาคม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เศรษฐกิจอาเซีย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ขยายโอกาสในการประกอบอาชีพทางการเกษตรตามแนวปรัชญาเศรษฐกิจพอเพีย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่งเสริมอาชีพหลังฤดูเก็บ เกี่ยว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่งเสริมชุมชนเศรษฐกิจพอเพียง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2325</wp:posOffset>
                </wp:positionH>
                <wp:positionV relativeFrom="paragraph">
                  <wp:posOffset>46990</wp:posOffset>
                </wp:positionV>
                <wp:extent cx="1371600" cy="4264025"/>
                <wp:effectExtent l="0" t="0" r="0" b="0"/>
                <wp:wrapNone/>
                <wp:docPr id="1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26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ด้านการก่อสร้าง  ปรับปรุง บำรุงรักษา ซ่อมแซม ถนน สะพาน ทางเท้า รางระบายน้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ท่อระบายน้ำเช่นโครง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่อสร้างถนนคอนกรี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ลงหินคลุกถนน ก่อสร้างถนนดิน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่อสร้างรางระบายน้ำ และท่อระบายน้ำ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่อสร้างสะพาน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พัฒนาด้านแหล่งน้ำ เช่นโครงการขุดลอกเหมืองขุดลอกคลอง ขุดสระน้ำ ทำคันกั้นน้ำ ทำนบกั้นน้ำ ล้อมรั้วลวดหนาม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ผนังกั้นน้ำ ฝายกั้นน้ำ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ก่อสร้างปรับปรุง และขยายเขตระบบประปาหมู่บ้านบ่อบาดาล เช่นก่อสร้างประปาหมู่บ้าน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ขุดเจาะบาดาล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การติดตั้ง  ปรับปรุง  ซ่อมแซมไฟฟ้าสาธารณะ และขยายเขตไฟฟ้าสาธารณะ เช่นติดตั้งโคมไฟฟ้าสาธารณะ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ปรับปรุงไฟฟ้าขยายเขตไฟฟ้า ฯล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35.75pt;mso-wrap-distance-left:9.05pt;mso-wrap-distance-right:9.05pt;mso-wrap-distance-top:0pt;mso-wrap-distance-bottom:0pt;margin-top:3.7pt;mso-position-vertical-relative:text;margin-left:64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ด้านการก่อสร้าง  ปรับปรุง บำรุงรักษา ซ่อมแซม ถนน สะพาน ทางเท้า รางระบายน้ำ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ท่อระบายน้ำเช่นโครงการ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่อสร้างถนนคอนกรีต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ลงหินคลุกถนน ก่อสร้างถนนดิน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่อสร้างรางระบายน้ำ และท่อระบายน้ำ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่อสร้างสะพาน ฯลฯ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ารพัฒนาด้านแหล่งน้ำ เช่นโครงการขุดลอกเหมืองขุดลอกคลอง ขุดสระน้ำ ทำคันกั้นน้ำ ทำนบกั้นน้ำ ล้อมรั้วลวดหนาม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ผนังกั้นน้ำ ฝายกั้นน้ำ ฯลฯ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ก่อสร้างปรับปรุง และขยายเขตระบบประปาหมู่บ้านบ่อบาดาล เช่นก่อสร้างประปาหมู่บ้าน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ขุดเจาะบาดาล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การติดตั้ง  ปรับปรุง  ซ่อมแซมไฟฟ้าสาธารณะ และขยายเขตไฟฟ้าสาธารณะ เช่นติดตั้งโคมไฟฟ้าสาธารณะ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ปรับปรุงไฟฟ้าขยายเขตไฟฟ้า ฯลฯ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67320</wp:posOffset>
                </wp:positionH>
                <wp:positionV relativeFrom="paragraph">
                  <wp:posOffset>46990</wp:posOffset>
                </wp:positionV>
                <wp:extent cx="1619885" cy="4102735"/>
                <wp:effectExtent l="0" t="0" r="0" b="0"/>
                <wp:wrapNone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410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่งเสริมและพัฒนาความรู้ ของผู้บริหาร สมาชิกสภาพนักงาน และลูกจ้างในองค์กร เช่น โครงการศึกษาดูงานเพื่อ เพิ่มประสิทธิภาพในการปฏิบัติงานของผู้บริหาร สมาชิกสภาพนักงาน และลูกจ้างและผู้นำชุมชนในพื้นที่ โครงการฝึกอบรมเพิ่มทักษะความรู้ในการปฏิบัติงา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อบรมให้ความรู้ด้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ป้องกันและปราบปราม การทุจริตคอร์รัปชั่นให้คณะผู้บริหาร  สมาชิกสภา พนักงาน ลูกจ้าง และประชาชนในพื้นที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ปรับปรุงสถานที่ทำงานและจัดหาวัสดุ  อุปกรณ์ ครุภัณฑ์ในการปฏิบัติงานให้มีประสิทธิภาพ เช่นโครงการปรับปรุงซ่อมแซมและต่อเติมอาคารภายในสำนักงาน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ปรับปรุงภูมิทัศน์โดยรอบสำนักงานอบต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มืองยาง โครงการปรับปรุ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ำนักงานโดยจัดซื้อวัสดุ แล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ครุภัณฑ์ทุกประเภท ฯลฯ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323.05pt;mso-wrap-distance-left:9.05pt;mso-wrap-distance-right:9.05pt;mso-wrap-distance-top:0pt;mso-wrap-distance-bottom:0pt;margin-top:3.7pt;mso-position-vertical-relative:text;margin-left:61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่งเสริมและพัฒนาความรู้ ของผู้บริหาร สมาชิกสภาพนักงาน และลูกจ้างในองค์กร เช่น โครงการศึกษาดูงานเพื่อ เพิ่มประสิทธิภาพในการปฏิบัติงานของผู้บริหาร สมาชิกสภาพนักงาน และลูกจ้างและผู้นำชุมชนในพื้นที่ โครงการฝึกอบรมเพิ่มทักษะความรู้ในการปฏิบัติงา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ารอบรมให้ความรู้ด้า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ารป้องกันและปราบปราม การทุจริตคอร์รัปชั่นให้คณะผู้บริหาร  สมาชิกสภา พนักงาน ลูกจ้าง และประชาชนในพื้นที่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ารปรับปรุงสถานที่ทำงานและจัดหาวัสดุ  อุปกรณ์ ครุภัณฑ์ในการปฏิบัติงานให้มีประสิทธิภาพ เช่นโครงการปรับปรุงซ่อมแซมและต่อเติมอาคารภายในสำนักงาน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ปรับปรุงภูมิทัศน์โดยรอบสำนักงานอบต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เมืองยาง โครงการปรับปรุง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ำนักงานโดยจัดซื้อวัสดุ แล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ครุภัณฑ์ทุกประเภท ฯลฯ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00115</wp:posOffset>
                </wp:positionH>
                <wp:positionV relativeFrom="paragraph">
                  <wp:posOffset>46990</wp:posOffset>
                </wp:positionV>
                <wp:extent cx="1632585" cy="228155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228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การสร้างจิตสำนึกในการอนุรักษ์ทรัพยากรธรรมชาติและสิ่งแวดล้อม เช่นโครงการปลูกหญ้าแฝกตามแนวพระราช ดำริฯ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โครงการปลูกต้นไม้ประจำปีแห่งชาติ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ปลูกป่าเพิ่มพื้นที่สีเขียวตามแนวพระราชดำริฯ และพระราชเสาวนีย์ 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ด้านการปรับปรุงภูมิทัศน์ในพื้นที่ให้น่าอยู่อย่างยั่งยืน  เช่น โครงการประชาร่วมใจสร้างความปลอดภัยพัฒนาส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ข้างทาง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ปรับภูมิทัศน์และสิ่งแวดล้อ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179.65pt;mso-wrap-distance-left:9.05pt;mso-wrap-distance-right:9.05pt;mso-wrap-distance-top:0pt;mso-wrap-distance-bottom:0pt;margin-top:3.7pt;mso-position-vertical-relative:text;margin-left:472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การสร้างจิตสำนึกในการอนุรักษ์ทรัพยากรธรรมชาติและสิ่งแวดล้อม เช่นโครงการปลูกหญ้าแฝกตามแนวพระราช ดำริฯ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โครงการปลูกต้นไม้ประจำปีแห่งชาติ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ปลูกป่าเพิ่มพื้นที่สีเขียวตามแนวพระราชดำริฯ และพระราชเสาวนีย์ ฯ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ด้านการปรับปรุงภูมิทัศน์ในพื้นที่ให้น่าอยู่อย่างยั่งยืน  เช่น โครงการประชาร่วมใจสร้างความปลอดภัยพัฒนาสอ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ข้างทาง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ปรับภูมิทัศน์และสิ่งแวดล้อม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9180</wp:posOffset>
                </wp:positionH>
                <wp:positionV relativeFrom="paragraph">
                  <wp:posOffset>46990</wp:posOffset>
                </wp:positionV>
                <wp:extent cx="1953895" cy="6253480"/>
                <wp:effectExtent l="0" t="0" r="0" b="0"/>
                <wp:wrapNone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625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ส่งเสริมด้านสาธารณสุขด้านต่างๆเช่นโครงการป้องกันและแก้ไขโรคไข้เลือดออก ฯ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ส่งเสริมด้านคุณภาพชีวิตของประชาชน เช่นโครงการตรวจสุขภาพผู้สูงอายุ คนพิการ ผู้ด้อยโอกาส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ช่วยเหลือ สงเคราะห์ผู้สูงอายุ คนพิการ ผู้ด้อยโอกาส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่งเสริมด้านการเมืองและความเข้มแข็งของชุมชน เช่น โครงการส่งเสริมและสนับสนุนการเลือกตั้ง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อบต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คลื่อนที่เพื่อจัดทำแผนของอบต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วันสตรีแห่งชาติ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ป้องกันและแก้ไขปัญหายาเสพติด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ปกป้องสถาบันของชาติ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สร้างความปรองดองและสมานฉันท์ของคนในชาติ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อบรมป้องกันการกระทำความรุนแรงต่อเด็ก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โครงการแผนที่ภาษีและทะเบียนทรัพย์สิน โครงการรับชำระภาษีเคลื่อนที่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ครงการจัดทำแผนชุมชน  ฯล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ป้องกันและบรรเทาสาธารณภัย เช่น โครงการฝึกอบรม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ใหม่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อบรมทบทวนอาสาสมัครป้องกันภัยฝ่ายพลเรือน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อป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พร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) ,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โครงการป้องกันและลดอุบัติเหตุทางถนนในช่วงเทศกาลสำคัญ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โครงการอบรมให้ความรู้เกี่ยวกับการป้องกันและระงับอัคคีภัยเงินสำรองจ่ายกรณีฉุกเฉินเร่งด่วนเพื่อบรรเทาความเดือดร้อน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่งเสริมการศึกษา กีฬาและนันทนาการ เช่น โครงการอบรมให้ความรู้เกี่ยวกับพัฒนาการเด็กแก่ผู้ปกครอง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สนับสนุนอาหารกลางวันและอาหารเสริม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นม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) ,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จัดการแข่งขันกีฬาส่งนักกีฬาเข้าแข่งขันในระดับอำเภอ ฯล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ส่งเสริมศาสนา วัฒนาธรรมและประเพณีอันดี งามของท้องถิ่น เช่น โครงการวันเด็กแห่งชาต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Cs w:val="2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2"/>
                              </w:rPr>
                              <w:t>งานนมัสการหลวงพ่อชำนิจ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22"/>
                              </w:rPr>
                              <w:t>งานประเพณีแห่ เทียนเข้าพรรษา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22"/>
                              </w:rPr>
                              <w:t>วันสำคัญทางระพุทธศาสนา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22"/>
                              </w:rPr>
                              <w:t>วันผู้สูงอายุ วันพ่อแห่งชาติ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22"/>
                              </w:rPr>
                              <w:t>วันแม่แห่งชาต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492.4pt;mso-wrap-distance-left:9.05pt;mso-wrap-distance-right:9.05pt;mso-wrap-distance-top:0pt;mso-wrap-distance-bottom:0pt;margin-top:3.7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ส่งเสริมด้านสาธารณสุขด้านต่างๆเช่นโครงการป้องกันและแก้ไขโรคไข้เลือดออก ฯ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ส่งเสริมด้านคุณภาพชีวิตของประชาชน เช่นโครงการตรวจสุขภาพผู้สูงอายุ คนพิการ ผู้ด้อยโอกาส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ช่วยเหลือ สงเคราะห์ผู้สูงอายุ คนพิการ ผู้ด้อยโอกาส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่งเสริมด้านการเมืองและความเข้มแข็งของชุมชน เช่น โครงการส่งเสริมและสนับสนุนการเลือกตั้งท้องถิ่น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อบต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เคลื่อนที่เพื่อจัดทำแผนของอบต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วันสตรีแห่งชาติ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ป้องกันและแก้ไขปัญหายาเสพติด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ปกป้องสถาบันของชาติ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สร้างความปรองดองและสมานฉันท์ของคนในชาติ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อบรมป้องกันการกระทำความรุนแรงต่อเด็ก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โครงการแผนที่ภาษีและทะเบียนทรัพย์สิน โครงการรับชำระภาษีเคลื่อนที่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โครงการจัดทำแผนชุมชน  ฯลฯ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ารป้องกันและบรรเทาสาธารณภัย เช่น โครงการฝึกอบรม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ใหม่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อบรมทบทวนอาสาสมัครป้องกันภัยฝ่ายพลเรือน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อป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พร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) ,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โครงการป้องกันและลดอุบัติเหตุทางถนนในช่วงเทศกาลสำคัญ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โครงการอบรมให้ความรู้เกี่ยวกับการป้องกันและระงับอัคคีภัยเงินสำรองจ่ายกรณีฉุกเฉินเร่งด่วนเพื่อบรรเทาความเดือดร้อน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่งเสริมการศึกษา กีฬาและนันทนาการ เช่น โครงการอบรมให้ความรู้เกี่ยวกับพัฒนาการเด็กแก่ผู้ปกครอง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สนับสนุนอาหารกลางวันและอาหารเสริม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นม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) ,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การจัดการแข่งขันกีฬาส่งนักกีฬาเข้าแข่งขันในระดับอำเภอ ฯลฯ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ส่งเสริมศาสนา วัฒนาธรรมและประเพณีอันดี งามของท้องถิ่น เช่น โครงการวันเด็กแห่งชาติ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Cs w:val="22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2"/>
                        </w:rPr>
                        <w:t>งานนมัสการหลวงพ่อชำนิจ</w:t>
                      </w:r>
                      <w:r>
                        <w:rPr>
                          <w:rFonts w:cs="TH SarabunIT๙" w:ascii="TH SarabunIT๙" w:hAnsi="TH SarabunIT๙"/>
                          <w:szCs w:val="22"/>
                        </w:rPr>
                        <w:t>,</w:t>
                      </w:r>
                      <w:r>
                        <w:rPr>
                          <w:rFonts w:ascii="TH SarabunIT๙" w:hAnsi="TH SarabunIT๙" w:cs="TH SarabunIT๙"/>
                          <w:szCs w:val="22"/>
                        </w:rPr>
                        <w:t>งานประเพณีแห่ เทียนเข้าพรรษา</w:t>
                      </w:r>
                      <w:r>
                        <w:rPr>
                          <w:rFonts w:cs="TH SarabunIT๙" w:ascii="TH SarabunIT๙" w:hAnsi="TH SarabunIT๙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IT๙" w:hAnsi="TH SarabunIT๙" w:cs="TH SarabunIT๙"/>
                          <w:szCs w:val="22"/>
                        </w:rPr>
                        <w:t>วันสำคัญทางระพุทธศาสนา</w:t>
                      </w:r>
                      <w:r>
                        <w:rPr>
                          <w:rFonts w:cs="TH SarabunIT๙" w:ascii="TH SarabunIT๙" w:hAnsi="TH SarabunIT๙"/>
                          <w:szCs w:val="22"/>
                        </w:rPr>
                        <w:t xml:space="preserve">, </w:t>
                      </w:r>
                      <w:r>
                        <w:rPr>
                          <w:rFonts w:ascii="TH SarabunIT๙" w:hAnsi="TH SarabunIT๙" w:cs="TH SarabunIT๙"/>
                          <w:szCs w:val="22"/>
                        </w:rPr>
                        <w:t>วันผู้สูงอายุ วันพ่อแห่งชาติ</w:t>
                      </w:r>
                      <w:r>
                        <w:rPr>
                          <w:rFonts w:cs="TH SarabunIT๙" w:ascii="TH SarabunIT๙" w:hAnsi="TH SarabunIT๙"/>
                          <w:szCs w:val="22"/>
                        </w:rPr>
                        <w:t>,</w:t>
                      </w:r>
                      <w:r>
                        <w:rPr>
                          <w:rFonts w:ascii="TH SarabunIT๙" w:hAnsi="TH SarabunIT๙" w:cs="TH SarabunIT๙"/>
                          <w:szCs w:val="22"/>
                        </w:rPr>
                        <w:t>วันแม่แห่งชาติ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left" w:pos="53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01930</wp:posOffset>
                </wp:positionH>
                <wp:positionV relativeFrom="paragraph">
                  <wp:posOffset>135255</wp:posOffset>
                </wp:positionV>
                <wp:extent cx="889635" cy="9017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ผนงา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05pt;height:71pt;mso-wrap-distance-left:9.05pt;mso-wrap-distance-right:9.05pt;mso-wrap-distance-top:0pt;mso-wrap-distance-bottom:0pt;margin-top:10.65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แผนงาน</w:t>
                      </w:r>
                      <w:r>
                        <w:rPr>
                          <w:rFonts w:ascii="TH SarabunPSK" w:hAnsi="TH SarabunPSK" w:cs="TH SarabunPSK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</w:rPr>
                        <w:t>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701" w:right="11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56:00Z</dcterms:created>
  <dc:creator>User</dc:creator>
  <dc:description/>
  <cp:keywords/>
  <dc:language>en-US</dc:language>
  <cp:lastModifiedBy>HP</cp:lastModifiedBy>
  <cp:lastPrinted>2002-01-01T00:19:00Z</cp:lastPrinted>
  <dcterms:modified xsi:type="dcterms:W3CDTF">2016-11-12T08:56:00Z</dcterms:modified>
  <cp:revision>56</cp:revision>
  <dc:subject/>
  <dc:title/>
</cp:coreProperties>
</file>