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Style16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843" w:leader="none"/>
          <w:tab w:val="left" w:pos="1985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ผังยุทธศาสตร์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strategic  map)</w:t>
      </w:r>
    </w:p>
    <w:p>
      <w:pPr>
        <w:pStyle w:val="Subtitle"/>
        <w:tabs>
          <w:tab w:val="left" w:pos="360" w:leader="none"/>
          <w:tab w:val="left" w:pos="900" w:leader="none"/>
          <w:tab w:val="left" w:pos="1260" w:leader="none"/>
          <w:tab w:val="left" w:pos="1710" w:leader="none"/>
          <w:tab w:val="left" w:pos="2250" w:leader="none"/>
          <w:tab w:val="left" w:pos="2520" w:leader="none"/>
          <w:tab w:val="left" w:pos="3150" w:leader="none"/>
          <w:tab w:val="left" w:pos="3600" w:leader="none"/>
          <w:tab w:val="left" w:pos="5670" w:leader="none"/>
        </w:tabs>
        <w:jc w:val="both"/>
        <w:rPr>
          <w:rFonts w:ascii="TH SarabunIT๙" w:hAnsi="TH SarabunIT๙" w:cs="TH SarabunIT๙"/>
          <w:b/>
          <w:b/>
          <w:bCs/>
          <w:color w:val="00B050"/>
          <w:sz w:val="32"/>
          <w:szCs w:val="32"/>
          <w:u w:val="single"/>
          <w:lang w:val="en-US" w:eastAsia="en-US"/>
        </w:rPr>
      </w:pPr>
      <w:r>
        <w:rPr>
          <w:rFonts w:cs="TH SarabunIT๙" w:ascii="TH SarabunIT๙" w:hAnsi="TH SarabunIT๙"/>
          <w:b/>
          <w:bCs/>
          <w:color w:val="00B050"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64920</wp:posOffset>
                </wp:positionH>
                <wp:positionV relativeFrom="paragraph">
                  <wp:posOffset>79375</wp:posOffset>
                </wp:positionV>
                <wp:extent cx="4253230" cy="7264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3230" cy="726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ยุทธศาสตร์การพัฒนาขององค์กรปกครองส่วนท้องถิ่น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Strategy  Map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9pt;height:57.2pt;mso-wrap-distance-left:9.05pt;mso-wrap-distance-right:9.05pt;mso-wrap-distance-top:0pt;mso-wrap-distance-bottom:0pt;margin-top:6.25pt;mso-position-vertical-relative:text;margin-left:9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ยุทธศาสตร์การพัฒนาขององค์กรปกครองส่วนท้องถิ่น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Strategy  M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665470</wp:posOffset>
                </wp:positionH>
                <wp:positionV relativeFrom="paragraph">
                  <wp:posOffset>85090</wp:posOffset>
                </wp:positionV>
                <wp:extent cx="697865" cy="341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>แบบ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>ยท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2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95pt;height:26.9pt;mso-wrap-distance-left:9.05pt;mso-wrap-distance-right:9.05pt;mso-wrap-distance-top:0pt;mso-wrap-distance-bottom:0pt;margin-top:6.7pt;mso-position-vertical-relative:text;margin-left:44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2"/>
                          <w:sz w:val="22"/>
                          <w:szCs w:val="22"/>
                        </w:rPr>
                        <w:t>แบบ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2"/>
                          <w:sz w:val="22"/>
                          <w:szCs w:val="22"/>
                        </w:rPr>
                        <w:t>ยท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2"/>
                          <w:szCs w:val="22"/>
                        </w:rPr>
                        <w:t>0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TH SarabunPSK" w:hAnsi="TH SarabunPSK" w:cs="TH SarabunPSK"/>
          <w:b/>
          <w:b/>
          <w:bCs/>
          <w:color w:val="00B050"/>
          <w:sz w:val="32"/>
          <w:szCs w:val="32"/>
          <w:u w:val="single"/>
          <w:lang w:val="en-US"/>
        </w:rPr>
      </w:pPr>
      <w:r>
        <w:rPr>
          <w:rFonts w:cs="TH SarabunPSK" w:ascii="TH SarabunPSK" w:hAnsi="TH SarabunPSK"/>
          <w:b/>
          <w:bCs/>
          <w:color w:val="00B050"/>
          <w:sz w:val="32"/>
          <w:szCs w:val="32"/>
          <w:u w:val="single"/>
          <w:lang w:val="en-US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0</wp:posOffset>
                </wp:positionH>
                <wp:positionV relativeFrom="paragraph">
                  <wp:posOffset>97155</wp:posOffset>
                </wp:positionV>
                <wp:extent cx="593725" cy="34163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วิสัยทัศน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75pt;height:26.9pt;mso-wrap-distance-left:9.05pt;mso-wrap-distance-right:9.05pt;mso-wrap-distance-top:0pt;mso-wrap-distance-bottom:0pt;margin-top:7.65pt;mso-position-vertical-relative:text;margin-left:2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วิสัยทัศน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9655</wp:posOffset>
                </wp:positionH>
                <wp:positionV relativeFrom="paragraph">
                  <wp:posOffset>40005</wp:posOffset>
                </wp:positionV>
                <wp:extent cx="4624705" cy="3511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เมืองยางน่าอยู่  คู่เกษตรอินทรีย์ สุขภาพดีถ้วนหน้า มีการศึกษาดี อยู่อย่างวิถีไทย ใส่ใจสิ่งแวดล้อ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4.15pt;height:27.65pt;mso-wrap-distance-left:9.05pt;mso-wrap-distance-right:9.05pt;mso-wrap-distance-top:0pt;mso-wrap-distance-bottom:0pt;margin-top:3.15pt;mso-position-vertical-relative:text;margin-left:8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เมืองยางน่าอยู่  คู่เกษตรอินทรีย์ สุขภาพดีถ้วนหน้า มีการศึกษาดี อยู่อย่างวิถีไทย ใส่ใจสิ่งแวดล้อม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TH SarabunPSK" w:hAnsi="TH SarabunPSK" w:cs="TH SarabunPSK"/>
          <w:b/>
          <w:b/>
          <w:bCs/>
          <w:sz w:val="40"/>
          <w:szCs w:val="40"/>
          <w:u w:val="single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63265</wp:posOffset>
                </wp:positionH>
                <wp:positionV relativeFrom="paragraph">
                  <wp:posOffset>156845</wp:posOffset>
                </wp:positionV>
                <wp:extent cx="635" cy="1174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6.95pt;margin-top:1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49630</wp:posOffset>
                </wp:positionH>
                <wp:positionV relativeFrom="paragraph">
                  <wp:posOffset>282575</wp:posOffset>
                </wp:positionV>
                <wp:extent cx="635" cy="1720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9pt;margin-top:2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59500</wp:posOffset>
                </wp:positionH>
                <wp:positionV relativeFrom="paragraph">
                  <wp:posOffset>274955</wp:posOffset>
                </wp:positionV>
                <wp:extent cx="635" cy="1416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5pt;margin-top:2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21710</wp:posOffset>
                </wp:positionH>
                <wp:positionV relativeFrom="paragraph">
                  <wp:posOffset>264795</wp:posOffset>
                </wp:positionV>
                <wp:extent cx="635" cy="1517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3pt;margin-top:2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62500</wp:posOffset>
                </wp:positionH>
                <wp:positionV relativeFrom="paragraph">
                  <wp:posOffset>264795</wp:posOffset>
                </wp:positionV>
                <wp:extent cx="635" cy="1517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pt;margin-top:2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2700" distR="12700" simplePos="0" locked="0" layoutInCell="0" allowOverlap="1" relativeHeight="21">
                <wp:simplePos x="0" y="0"/>
                <wp:positionH relativeFrom="column">
                  <wp:posOffset>849630</wp:posOffset>
                </wp:positionH>
                <wp:positionV relativeFrom="paragraph">
                  <wp:posOffset>33020</wp:posOffset>
                </wp:positionV>
                <wp:extent cx="20447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9pt;margin-top: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11070</wp:posOffset>
                </wp:positionH>
                <wp:positionV relativeFrom="paragraph">
                  <wp:posOffset>282575</wp:posOffset>
                </wp:positionV>
                <wp:extent cx="635" cy="1638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1pt;margin-top:2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843280</wp:posOffset>
                </wp:positionH>
                <wp:positionV relativeFrom="paragraph">
                  <wp:posOffset>273685</wp:posOffset>
                </wp:positionV>
                <wp:extent cx="531622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4pt;margin-top:2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  <w:u w:val="single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27355</wp:posOffset>
                </wp:positionH>
                <wp:positionV relativeFrom="paragraph">
                  <wp:posOffset>264795</wp:posOffset>
                </wp:positionV>
                <wp:extent cx="640080" cy="40068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>ยุทธศาสตร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31.55pt;mso-wrap-distance-left:9.05pt;mso-wrap-distance-right:9.05pt;mso-wrap-distance-top:0pt;mso-wrap-distance-bottom:0pt;margin-top:20.85pt;mso-position-vertical-relative:text;margin-left:-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2"/>
                          <w:sz w:val="22"/>
                          <w:szCs w:val="22"/>
                        </w:rPr>
                        <w:t>ยุทธศาสต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0365</wp:posOffset>
                </wp:positionH>
                <wp:positionV relativeFrom="paragraph">
                  <wp:posOffset>154940</wp:posOffset>
                </wp:positionV>
                <wp:extent cx="1143000" cy="77025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770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</w:rPr>
                              <w:t>ยุทธศาสตร์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</w:rPr>
                              <w:t xml:space="preserve">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>การพัฒนาด้านโครงสร้าง  พื้นฐานและระบบสาธารณูปโภ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60.65pt;mso-wrap-distance-left:9.05pt;mso-wrap-distance-right:9.05pt;mso-wrap-distance-top:0pt;mso-wrap-distance-bottom:0pt;margin-top:12.2pt;mso-position-vertical-relative:text;margin-left:2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</w:rPr>
                        <w:t>ยุทธศาสตร์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</w:rPr>
                        <w:t xml:space="preserve">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24"/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>การพัฒนาด้านโครงสร้าง  พื้นฐานและระบบสาธารณูปโภค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2"/>
                          <w:szCs w:val="2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63700</wp:posOffset>
                </wp:positionH>
                <wp:positionV relativeFrom="paragraph">
                  <wp:posOffset>125095</wp:posOffset>
                </wp:positionV>
                <wp:extent cx="1209040" cy="46672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>การพัฒนา</w:t>
                            </w: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>ด้านคุณภาพชีวิ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36.75pt;mso-wrap-distance-left:9.05pt;mso-wrap-distance-right:9.05pt;mso-wrap-distance-top:0pt;mso-wrap-distance-bottom:0pt;margin-top:9.85pt;mso-position-vertical-relative:text;margin-left:13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</w:rPr>
                        <w:t xml:space="preserve">ยุทธศาสตร์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24"/>
                          <w:u w:val="single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>การพัฒนา</w:t>
                      </w: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>ด้านคุณภาพชีวิ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8635</wp:posOffset>
                </wp:positionH>
                <wp:positionV relativeFrom="paragraph">
                  <wp:posOffset>141605</wp:posOffset>
                </wp:positionV>
                <wp:extent cx="832485" cy="67119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671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>การพัฒนาด้านเศรษฐกิ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5pt;height:52.85pt;mso-wrap-distance-left:9.05pt;mso-wrap-distance-right:9.05pt;mso-wrap-distance-top:0pt;mso-wrap-distance-bottom:0pt;margin-top:11.15pt;mso-position-vertical-relative:text;margin-left:24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</w:rPr>
                        <w:t xml:space="preserve">ยุทธศาสตร์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24"/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>การพัฒนาด้านเศรษฐกิจ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51325</wp:posOffset>
                </wp:positionH>
                <wp:positionV relativeFrom="paragraph">
                  <wp:posOffset>141605</wp:posOffset>
                </wp:positionV>
                <wp:extent cx="916940" cy="68770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687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พัฒนาด้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บริหารจัด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2pt;height:54.15pt;mso-wrap-distance-left:9.05pt;mso-wrap-distance-right:9.05pt;mso-wrap-distance-top:0pt;mso-wrap-distance-bottom:0pt;margin-top:11.15pt;mso-position-vertical-relative:text;margin-left:33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</w:rPr>
                        <w:t xml:space="preserve">ยุทธศาสตร์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24"/>
                          <w:u w:val="single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การพัฒนาด้าน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การบริหารจัดการ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44795</wp:posOffset>
                </wp:positionH>
                <wp:positionV relativeFrom="paragraph">
                  <wp:posOffset>125095</wp:posOffset>
                </wp:positionV>
                <wp:extent cx="937895" cy="8318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พัฒนาด้านทรัพยากรธรรมชาติและสิ่งแวดล้อ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5pt;height:65.5pt;mso-wrap-distance-left:9.05pt;mso-wrap-distance-right:9.05pt;mso-wrap-distance-top:0pt;mso-wrap-distance-bottom:0pt;margin-top:9.85pt;mso-position-vertical-relative:text;margin-left:42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</w:rPr>
                        <w:t xml:space="preserve">ยุทธศาสตร์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24"/>
                          <w:u w:val="single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การพัฒนาด้านทรัพยากรธรรมชาติและสิ่งแวดล้อม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cs="TH SarabunPSK" w:ascii="TH SarabunPSK" w:hAnsi="TH SarabunPSK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cs="TH SarabunPSK" w:ascii="TH SarabunPSK" w:hAnsi="TH SarabunPSK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26670" distR="26670" simplePos="0" locked="0" layoutInCell="0" allowOverlap="1" relativeHeight="14">
                <wp:simplePos x="0" y="0"/>
                <wp:positionH relativeFrom="column">
                  <wp:posOffset>208280</wp:posOffset>
                </wp:positionH>
                <wp:positionV relativeFrom="paragraph">
                  <wp:posOffset>203200</wp:posOffset>
                </wp:positionV>
                <wp:extent cx="17653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4pt;margin-top:1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26">
                <wp:simplePos x="0" y="0"/>
                <wp:positionH relativeFrom="column">
                  <wp:posOffset>1533525</wp:posOffset>
                </wp:positionH>
                <wp:positionV relativeFrom="paragraph">
                  <wp:posOffset>202565</wp:posOffset>
                </wp:positionV>
                <wp:extent cx="13398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75pt;margin-top:1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0320" distR="20320" simplePos="0" locked="0" layoutInCell="0" allowOverlap="1" relativeHeight="27">
                <wp:simplePos x="0" y="0"/>
                <wp:positionH relativeFrom="column">
                  <wp:posOffset>2863850</wp:posOffset>
                </wp:positionH>
                <wp:positionV relativeFrom="paragraph">
                  <wp:posOffset>201295</wp:posOffset>
                </wp:positionV>
                <wp:extent cx="18923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5pt;margin-top:1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876675</wp:posOffset>
                </wp:positionH>
                <wp:positionV relativeFrom="paragraph">
                  <wp:posOffset>195580</wp:posOffset>
                </wp:positionV>
                <wp:extent cx="370840" cy="190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25pt;margin-top:1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2225" distR="22225" simplePos="0" locked="0" layoutInCell="0" allowOverlap="1" relativeHeight="29">
                <wp:simplePos x="0" y="0"/>
                <wp:positionH relativeFrom="column">
                  <wp:posOffset>5163820</wp:posOffset>
                </wp:positionH>
                <wp:positionV relativeFrom="paragraph">
                  <wp:posOffset>136525</wp:posOffset>
                </wp:positionV>
                <wp:extent cx="18542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6pt;margin-top:1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127" w:leader="none"/>
          <w:tab w:val="left" w:pos="3356" w:leader="none"/>
          <w:tab w:val="center" w:pos="4345" w:leader="none"/>
        </w:tabs>
        <w:rPr>
          <w:rFonts w:ascii="TH SarabunPSK" w:hAnsi="TH SarabunPSK" w:cs="TH SarabunPSK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76775</wp:posOffset>
                </wp:positionH>
                <wp:positionV relativeFrom="paragraph">
                  <wp:posOffset>250825</wp:posOffset>
                </wp:positionV>
                <wp:extent cx="635" cy="15621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25pt;margin-top:1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67100</wp:posOffset>
                </wp:positionH>
                <wp:positionV relativeFrom="paragraph">
                  <wp:posOffset>222250</wp:posOffset>
                </wp:positionV>
                <wp:extent cx="635" cy="15621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pt;margin-top:1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15515</wp:posOffset>
                </wp:positionH>
                <wp:positionV relativeFrom="paragraph">
                  <wp:posOffset>23495</wp:posOffset>
                </wp:positionV>
                <wp:extent cx="635" cy="635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45pt;margin-top: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b/>
          <w:bCs/>
          <w:sz w:val="40"/>
          <w:szCs w:val="40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63065</wp:posOffset>
                </wp:positionH>
                <wp:positionV relativeFrom="paragraph">
                  <wp:posOffset>82550</wp:posOffset>
                </wp:positionV>
                <wp:extent cx="1143000" cy="172402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2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 xml:space="preserve">เพื่อดูแลประชาชนด้านสาธารณสุข การเมืองและความเข้มแข็งของชุมชน การป้องกันและบรรเทาสาธารณภัย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>ด้านส่งเสริมการศึกษา กีฬาและนันทนาการ ส่งเสริมศาสนา วัฒนธรรมและประเพณีอันดีงาม อย่างทั่วถึ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135.75pt;mso-wrap-distance-left:9.05pt;mso-wrap-distance-right:9.05pt;mso-wrap-distance-top:0pt;mso-wrap-distance-bottom:0pt;margin-top:6.5pt;mso-position-vertical-relative:text;margin-left:13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 xml:space="preserve">เพื่อดูแลประชาชนด้านสาธารณสุข การเมืองและความเข้มแข็งของชุมชน การป้องกันและบรรเทาสาธารณภัย 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>ด้านส่งเสริมการศึกษา กีฬาและนันทนาการ ส่งเสริมศาสนา วัฒนธรรมและประเพณีอันดีงาม อย่างทั่วถึง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27" w:leader="none"/>
          <w:tab w:val="left" w:pos="3356" w:leader="none"/>
          <w:tab w:val="center" w:pos="4345" w:leader="none"/>
        </w:tabs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9955</wp:posOffset>
                </wp:positionH>
                <wp:positionV relativeFrom="paragraph">
                  <wp:posOffset>59690</wp:posOffset>
                </wp:positionV>
                <wp:extent cx="635" cy="1524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65pt;margin-top: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86755</wp:posOffset>
                </wp:positionH>
                <wp:positionV relativeFrom="paragraph">
                  <wp:posOffset>91440</wp:posOffset>
                </wp:positionV>
                <wp:extent cx="635" cy="1524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5.65pt;margin-top: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4970</wp:posOffset>
                </wp:positionH>
                <wp:positionV relativeFrom="paragraph">
                  <wp:posOffset>207645</wp:posOffset>
                </wp:positionV>
                <wp:extent cx="1095375" cy="93345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>เพื่อก่อสร้าง ปรับปรุง ซ่อมแซม โครงสร้างพื้นฐานและระบบสาธารณูปโภคขั้นพื้นฐานอย่างทั่วถึ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73.5pt;mso-wrap-distance-left:9.05pt;mso-wrap-distance-right:9.05pt;mso-wrap-distance-top:0pt;mso-wrap-distance-bottom:0pt;margin-top:16.35pt;mso-position-vertical-relative:text;margin-left:31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>เพื่อก่อสร้าง ปรับปรุง ซ่อมแซม โครงสร้างพื้นฐานและระบบสาธารณูปโภคขั้นพื้นฐานอย่างทั่วถึง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2"/>
                          <w:szCs w:val="2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63850</wp:posOffset>
                </wp:positionH>
                <wp:positionV relativeFrom="paragraph">
                  <wp:posOffset>86995</wp:posOffset>
                </wp:positionV>
                <wp:extent cx="1143000" cy="108585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85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>เพื่อส่งเสริมอาชีพเพื่อเพิ่มรายได้ให้ประชาชน และขยายโอกาสในการประกอบอาชีพทางการเกษตรตามแนวปรัชญาเศรษฐกิจพอเพีย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85.5pt;mso-wrap-distance-left:9.05pt;mso-wrap-distance-right:9.05pt;mso-wrap-distance-top:0pt;mso-wrap-distance-bottom:0pt;margin-top:6.85pt;mso-position-vertical-relative:text;margin-left:22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>เพื่อส่งเสริมอาชีพเพื่อเพิ่มรายได้ให้ประชาชน และขยายโอกาสในการประกอบอาชีพทางการเกษตรตามแนวปรัชญาเศรษฐกิจพอเพียง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26230</wp:posOffset>
                </wp:positionH>
                <wp:positionV relativeFrom="paragraph">
                  <wp:posOffset>115570</wp:posOffset>
                </wp:positionV>
                <wp:extent cx="1042035" cy="95440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954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>เพื่อส่งเสริมแล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>พัฒนาความรู้</w:t>
                            </w: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>ด้า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>การป้องกันและปราบปรามการทุจริต คอร์รัปชั่นอย่างยั่งยื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05pt;height:75.15pt;mso-wrap-distance-left:9.05pt;mso-wrap-distance-right:9.05pt;mso-wrap-distance-top:0pt;mso-wrap-distance-bottom:0pt;margin-top:9.1pt;mso-position-vertical-relative:text;margin-left:324.9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>เพื่อส่งเสริมและ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>พัฒนาความรู้</w:t>
                      </w: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>ด้าน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>การป้องกันและปราบปรามการทุจริต คอร์รัปชั่นอย่างยั่งยืน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37480</wp:posOffset>
                </wp:positionH>
                <wp:positionV relativeFrom="paragraph">
                  <wp:posOffset>239395</wp:posOffset>
                </wp:positionV>
                <wp:extent cx="1125855" cy="93345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85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 xml:space="preserve">การสร้างจิตสำนึกในการ อนุรักษ์รัพยากรธรรมชาติ สิ่งแวดล้อมและการปรับปรุง ภูมิทัศน์ในพื้นที่ให้น่าอยู่อย่างยั่งยืน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65pt;height:73.5pt;mso-wrap-distance-left:9.05pt;mso-wrap-distance-right:9.05pt;mso-wrap-distance-top:0pt;mso-wrap-distance-bottom:0pt;margin-top:18.85pt;mso-position-vertical-relative:text;margin-left:412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 xml:space="preserve">การสร้างจิตสำนึกในการ อนุรักษ์รัพยากรธรรมชาติ สิ่งแวดล้อมและการปรับปรุง ภูมิทัศน์ในพื้นที่ให้น่าอยู่อย่างยั่งยืน  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47" w:leader="none"/>
          <w:tab w:val="left" w:pos="5560" w:leader="none"/>
        </w:tabs>
        <w:rPr>
          <w:rFonts w:ascii="TH SarabunPSK" w:hAnsi="TH SarabunPSK" w:cs="TH SarabunPSK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52070" distR="52070" simplePos="0" locked="0" layoutInCell="0" allowOverlap="1" relativeHeight="22">
                <wp:simplePos x="0" y="0"/>
                <wp:positionH relativeFrom="column">
                  <wp:posOffset>258445</wp:posOffset>
                </wp:positionH>
                <wp:positionV relativeFrom="paragraph">
                  <wp:posOffset>280035</wp:posOffset>
                </wp:positionV>
                <wp:extent cx="126365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35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b/>
          <w:bCs/>
          <w:sz w:val="40"/>
          <w:szCs w:val="4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31800</wp:posOffset>
                </wp:positionH>
                <wp:positionV relativeFrom="paragraph">
                  <wp:posOffset>97155</wp:posOffset>
                </wp:positionV>
                <wp:extent cx="694690" cy="32004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>เป้าประสงค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5.2pt;mso-wrap-distance-left:9.05pt;mso-wrap-distance-right:9.05pt;mso-wrap-distance-top:0pt;mso-wrap-distance-bottom:0pt;margin-top:7.65pt;mso-position-vertical-relative:text;margin-left:-3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2"/>
                          <w:sz w:val="22"/>
                          <w:szCs w:val="22"/>
                        </w:rPr>
                        <w:t>เป้าประสงค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47" w:leader="none"/>
          <w:tab w:val="left" w:pos="5560" w:leader="none"/>
        </w:tabs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ab/>
      </w:r>
    </w:p>
    <w:p>
      <w:pPr>
        <w:pStyle w:val="Normal"/>
        <w:tabs>
          <w:tab w:val="clear" w:pos="720"/>
          <w:tab w:val="left" w:pos="1047" w:leader="none"/>
          <w:tab w:val="left" w:pos="5560" w:leader="none"/>
        </w:tabs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1225</wp:posOffset>
                </wp:positionH>
                <wp:positionV relativeFrom="paragraph">
                  <wp:posOffset>275590</wp:posOffset>
                </wp:positionV>
                <wp:extent cx="635" cy="8128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75pt;margin-top:2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47715</wp:posOffset>
                </wp:positionH>
                <wp:positionV relativeFrom="paragraph">
                  <wp:posOffset>275590</wp:posOffset>
                </wp:positionV>
                <wp:extent cx="635" cy="8128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45pt;margin-top:2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76775</wp:posOffset>
                </wp:positionH>
                <wp:positionV relativeFrom="paragraph">
                  <wp:posOffset>212090</wp:posOffset>
                </wp:positionV>
                <wp:extent cx="635" cy="6350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25pt;margin-top:1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35755</wp:posOffset>
                </wp:positionH>
                <wp:positionV relativeFrom="paragraph">
                  <wp:posOffset>271145</wp:posOffset>
                </wp:positionV>
                <wp:extent cx="1032510" cy="248666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2486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>จำนวนที่เพิ่มขึ้นของบุคลากรในองค์กรที่ได้รับการส่งเสริมและการพัฒนาความรู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>จำนวนที่เพิ่มขึ้นของบุคลากรในการป้องกันและปราบปรามการทุจริต คอร์รัปชั่นอย่างยั่งยื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>จำนวนครั้งที่เพิ่มขึ้นในการจัดหาวัสดุ  อุปกรณ์ ครุภัณฑ์</w:t>
                            </w: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>มาปรับปรุงสถานที่ทำงานให้มีประสิทธิภาพเพิ่มมากขึ้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3pt;height:195.8pt;mso-wrap-distance-left:9.05pt;mso-wrap-distance-right:9.05pt;mso-wrap-distance-top:0pt;mso-wrap-distance-bottom:0pt;margin-top:21.35pt;mso-position-vertical-relative:text;margin-left:325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>จำนวนที่เพิ่มขึ้นของบุคลากรในองค์กรที่ได้รับการส่งเสริมและการพัฒนาความรู้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>จำนวนที่เพิ่มขึ้นของบุคลากรในการป้องกันและปราบปรามการทุจริต คอร์รัปชั่นอย่างยั่งยืน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>จำนวนครั้งที่เพิ่มขึ้นในการจัดหาวัสดุ  อุปกรณ์ ครุภัณฑ์</w:t>
                      </w: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>มาปรับปรุงสถานที่ทำงานให้มีประสิทธิภาพเพิ่มมากขึ้น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47" w:leader="none"/>
          <w:tab w:val="left" w:pos="5560" w:leader="none"/>
        </w:tabs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66465</wp:posOffset>
                </wp:positionH>
                <wp:positionV relativeFrom="paragraph">
                  <wp:posOffset>20320</wp:posOffset>
                </wp:positionV>
                <wp:extent cx="635" cy="6350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95pt;margin-top: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4000</wp:posOffset>
                </wp:positionH>
                <wp:positionV relativeFrom="paragraph">
                  <wp:posOffset>65405</wp:posOffset>
                </wp:positionV>
                <wp:extent cx="1198880" cy="343027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343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>จำนวนถนน สะพาน ทางเท้า รางระบายน้ำและท่อระบาย น้ำที่เพิ่มขึ้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>จำนวนถนน สะพาน ทางเท้า รางระบายน้ำท่อระบายน้ำ ฯลฯ ทีได้รับการบำรุงรักษ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>จำนวนแหล่งน้ำได้รับการพัฒนา และปรับปรุง บำรุงรักษ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>ซ่อมแซม แหล่งน้ำ ต่างๆ ที่เพิ่มขึ้น</w:t>
                            </w: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>จำนวนการก่อสร้าง ปรับปรุง บำรุงรักษา  และขยายเขตระบบประปาภายในตำบลที่เพิ่มขึ้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>มีการติดตั้ง ปรับปรุง บำรุงรักษา ซ่อมแซม ขยายเขตไฟฟ้าสาธารณะและไฟฟ้าเพื่อการเกษตรที่เพิ่มขึ้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pt;height:270.1pt;mso-wrap-distance-left:9.05pt;mso-wrap-distance-right:9.05pt;mso-wrap-distance-top:0pt;mso-wrap-distance-bottom:0pt;margin-top:5.15pt;mso-position-vertical-relative:text;margin-left:20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>จำนวนถนน สะพาน ทางเท้า รางระบายน้ำและท่อระบาย น้ำที่เพิ่มขึ้น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>จำนวนถนน สะพาน ทางเท้า รางระบายน้ำท่อระบายน้ำ ฯลฯ ทีได้รับการบำรุงรักษา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>จำนวนแหล่งน้ำได้รับการพัฒนา และปรับปรุง บำรุงรักษา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>ซ่อมแซม แหล่งน้ำ ต่างๆ ที่เพิ่มขึ้น</w:t>
                      </w: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>จำนวนการก่อสร้าง ปรับปรุง บำรุงรักษา  และขยายเขตระบบประปาภายในตำบลที่เพิ่มขึ้น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>มีการติดตั้ง ปรับปรุง บำรุงรักษา ซ่อมแซม ขยายเขตไฟฟ้าสาธารณะและไฟฟ้าเพื่อการเกษตรที่เพิ่มขึ้น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24810</wp:posOffset>
                </wp:positionH>
                <wp:positionV relativeFrom="paragraph">
                  <wp:posOffset>79375</wp:posOffset>
                </wp:positionV>
                <wp:extent cx="1082040" cy="154559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154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>ร้อยละที่เพิ่มขึ้นของจำนวนประชาชนที่ได้รับการส่งเสริมอาชีพและมีรายได้เพิ่มมากขึ้น</w:t>
                            </w: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>ร้อยละของประชาชน  มีการประกอบอาชีพทางด้านการเกษตรตามแนวปรัชญาเศรษฐกิจพอเพียงเพิ่มมากขึ้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eastAsia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pt;height:121.7pt;mso-wrap-distance-left:9.05pt;mso-wrap-distance-right:9.05pt;mso-wrap-distance-top:0pt;mso-wrap-distance-bottom:0pt;margin-top:6.25pt;mso-position-vertical-relative:text;margin-left:230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>ร้อยละที่เพิ่มขึ้นของจำนวนประชาชนที่ได้รับการส่งเสริมอาชีพและมีรายได้เพิ่มมากขึ้น</w:t>
                      </w: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>ร้อยละของประชาชน  มีการประกอบอาชีพทางด้านการเกษตรตามแนวปรัชญาเศรษฐกิจพอเพียงเพิ่มมากขึ้น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eastAsia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87645</wp:posOffset>
                </wp:positionH>
                <wp:positionV relativeFrom="paragraph">
                  <wp:posOffset>78105</wp:posOffset>
                </wp:positionV>
                <wp:extent cx="1032510" cy="1517015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51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>จำนวนที่เพิ่มขึ้นของกิจกรรมการส่งเสริม  อนุรักษ์  ฟื้นฟูทรัพยากรธรรมชาติและสิ่งแวดล้อม</w:t>
                            </w: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>จำนวนที่เพิ่มขึ้นของการปรับปรุงภูมิทัศน์ในพื้นที่ให้น่าอยู่อย่างยั่งยื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3pt;height:119.45pt;mso-wrap-distance-left:9.05pt;mso-wrap-distance-right:9.05pt;mso-wrap-distance-top:0pt;mso-wrap-distance-bottom:0pt;margin-top:6.15pt;mso-position-vertical-relative:text;margin-left:416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>จำนวนที่เพิ่มขึ้นของกิจกรรมการส่งเสริม  อนุรักษ์  ฟื้นฟูทรัพยากรธรรมชาติและสิ่งแวดล้อม</w:t>
                      </w: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>จำนวนที่เพิ่มขึ้นของการปรับปรุงภูมิทัศน์ในพื้นที่ให้น่าอยู่อย่างยั่งยืน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47" w:leader="none"/>
          <w:tab w:val="left" w:pos="5560" w:leader="none"/>
        </w:tabs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09800</wp:posOffset>
                </wp:positionH>
                <wp:positionV relativeFrom="paragraph">
                  <wp:posOffset>80010</wp:posOffset>
                </wp:positionV>
                <wp:extent cx="635" cy="6350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pt;margin-top: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14475</wp:posOffset>
                </wp:positionH>
                <wp:positionV relativeFrom="paragraph">
                  <wp:posOffset>139065</wp:posOffset>
                </wp:positionV>
                <wp:extent cx="1343660" cy="358267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3582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>ร้อยละของจำนวนประชาชนที่ได้รับการส่งเสริมด้านสาธารณสุขเพิ่มขึ้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 xml:space="preserve">ร้อยละของจำนวนประชาชนที่มีคุณคุณภาพชีวิตที่ดีเพิ่มขึ้น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>ร้อยละของจำนวนชุมชนในพื้นที่มีส่วนร่วมในด้านการเมืองและด้านการความเข้มแข็งชุมชนเพิ่มมากขึ้น</w:t>
                            </w: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>ร้อยละของจำนวนประชาชนที่ได้รับความช่วยเหลือด้านการป้องกันและบรรเทาสาธารณภัยเพิ่มมากขึ้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>ร้อยละที่เพิ่มขึ้นของจำนวนเด็กนักเรียน และเยาวชน ที่ได้รับการส่งเสริมด้านการศึกษา กีฬาและนันทนาการ</w:t>
                            </w: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2"/>
                                <w:szCs w:val="22"/>
                              </w:rPr>
                              <w:t>6.</w:t>
                            </w: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>ร้อยละที่เพิ่มขึ้นของจำนวนของเด็ก เยาวชน และประชาช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>ที่ได้รับการส่งเสริมด้านศาสนา วัฒนธรรม และประเพณีอันดีงามของท้องถิ่น</w:t>
                            </w: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8pt;height:282.1pt;mso-wrap-distance-left:9.05pt;mso-wrap-distance-right:9.05pt;mso-wrap-distance-top:0pt;mso-wrap-distance-bottom:0pt;margin-top:10.95pt;mso-position-vertical-relative:text;margin-left:119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>ร้อยละของจำนวนประชาชนที่ได้รับการส่งเสริมด้านสาธารณสุขเพิ่มขึ้น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 xml:space="preserve">ร้อยละของจำนวนประชาชนที่มีคุณคุณภาพชีวิตที่ดีเพิ่มขึ้น 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>ร้อยละของจำนวนชุมชนในพื้นที่มีส่วนร่วมในด้านการเมืองและด้านการความเข้มแข็งชุมชนเพิ่มมากขึ้น</w:t>
                      </w: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>ร้อยละของจำนวนประชาชนที่ได้รับความช่วยเหลือด้านการป้องกันและบรรเทาสาธารณภัยเพิ่มมากขึ้น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>ร้อยละที่เพิ่มขึ้นของจำนวนเด็กนักเรียน และเยาวชน ที่ได้รับการส่งเสริมด้านการศึกษา กีฬาและนันทนาการ</w:t>
                      </w: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 w:val="22"/>
                          <w:szCs w:val="22"/>
                        </w:rPr>
                        <w:t>6.</w:t>
                      </w: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>ร้อยละที่เพิ่มขึ้นของจำนวนของเด็ก เยาวชน และประชาชน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>ที่ได้รับการส่งเสริมด้านศาสนา วัฒนธรรม และประเพณีอันดีงามของท้องถิ่น</w:t>
                      </w: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47" w:leader="none"/>
          <w:tab w:val="left" w:pos="5560" w:leader="none"/>
        </w:tabs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1828" w:leader="none"/>
          <w:tab w:val="center" w:pos="4345" w:leader="none"/>
        </w:tabs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ab/>
        <w:tab/>
      </w:r>
    </w:p>
    <w:p>
      <w:pPr>
        <w:pStyle w:val="Normal"/>
        <w:tabs>
          <w:tab w:val="clear" w:pos="720"/>
          <w:tab w:val="left" w:pos="1227" w:leader="none"/>
          <w:tab w:val="center" w:pos="4345" w:leader="none"/>
          <w:tab w:val="left" w:pos="5358" w:leader="none"/>
        </w:tabs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1227" w:leader="none"/>
          <w:tab w:val="center" w:pos="4345" w:leader="none"/>
          <w:tab w:val="left" w:pos="5358" w:leader="none"/>
        </w:tabs>
        <w:rPr>
          <w:rFonts w:ascii="TH SarabunPSK" w:hAnsi="TH SarabunPSK" w:cs="TH SarabunPSK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69005</wp:posOffset>
                </wp:positionH>
                <wp:positionV relativeFrom="paragraph">
                  <wp:posOffset>185420</wp:posOffset>
                </wp:positionV>
                <wp:extent cx="635" cy="8128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15pt;margin-top:1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895975</wp:posOffset>
                </wp:positionH>
                <wp:positionV relativeFrom="paragraph">
                  <wp:posOffset>142875</wp:posOffset>
                </wp:positionV>
                <wp:extent cx="635" cy="8128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4.25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b/>
          <w:bCs/>
          <w:sz w:val="40"/>
          <w:szCs w:val="40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87645</wp:posOffset>
                </wp:positionH>
                <wp:positionV relativeFrom="paragraph">
                  <wp:posOffset>262255</wp:posOffset>
                </wp:positionV>
                <wp:extent cx="1075690" cy="176403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1764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9"/>
                                <w:szCs w:val="19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sz w:val="19"/>
                                <w:sz w:val="19"/>
                                <w:szCs w:val="19"/>
                              </w:rPr>
                              <w:t xml:space="preserve">โครงการปลูกหญ้าแฝกตามแนวพระราชดำริ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9"/>
                                <w:szCs w:val="19"/>
                              </w:rPr>
                              <w:t>–</w:t>
                            </w:r>
                            <w:r>
                              <w:rPr>
                                <w:rFonts w:ascii="TH SarabunPSK" w:hAnsi="TH SarabunPSK" w:cs="TH SarabunPSK"/>
                                <w:sz w:val="19"/>
                                <w:sz w:val="19"/>
                                <w:szCs w:val="19"/>
                              </w:rPr>
                              <w:t xml:space="preserve">โครงการปลูกต้นไม้ประจำปีแห่งชาติ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9"/>
                                <w:szCs w:val="19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sz w:val="19"/>
                                <w:sz w:val="19"/>
                                <w:szCs w:val="19"/>
                              </w:rPr>
                              <w:t>โครงการปลูกป่าเพิ่มพื้นที่สีเขียวตามแนวระราชดำริและพระราชเสาวนีย์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9"/>
                                <w:szCs w:val="19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sz w:val="19"/>
                                <w:sz w:val="19"/>
                                <w:szCs w:val="19"/>
                              </w:rPr>
                              <w:t>โครงการประชาร่วมใ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19"/>
                                <w:sz w:val="19"/>
                                <w:szCs w:val="19"/>
                              </w:rPr>
                              <w:t>สร้างความปลอดภั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19"/>
                                <w:sz w:val="19"/>
                                <w:szCs w:val="19"/>
                              </w:rPr>
                              <w:t>พัฒนาสองข้างทาง</w:t>
                            </w:r>
                            <w:r>
                              <w:rPr>
                                <w:rFonts w:cs="TH SarabunPSK" w:ascii="TH SarabunPSK" w:hAnsi="TH SarabunPSK"/>
                                <w:sz w:val="19"/>
                                <w:szCs w:val="19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9"/>
                                <w:szCs w:val="19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sz w:val="19"/>
                                <w:sz w:val="19"/>
                                <w:szCs w:val="19"/>
                              </w:rPr>
                              <w:t xml:space="preserve">โครงการปรับภูมิทัศน์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19"/>
                                <w:sz w:val="19"/>
                                <w:szCs w:val="19"/>
                              </w:rPr>
                              <w:t>และสิ่งแวดล้อ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15"/>
                                <w:szCs w:val="19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5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138.9pt;mso-wrap-distance-left:9.05pt;mso-wrap-distance-right:9.05pt;mso-wrap-distance-top:0pt;mso-wrap-distance-bottom:0pt;margin-top:20.65pt;mso-position-vertical-relative:text;margin-left:416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19"/>
                          <w:szCs w:val="19"/>
                        </w:rPr>
                      </w:pPr>
                      <w:r>
                        <w:rPr>
                          <w:rFonts w:cs="TH SarabunPSK" w:ascii="TH SarabunPSK" w:hAnsi="TH SarabunPSK"/>
                          <w:sz w:val="19"/>
                          <w:szCs w:val="19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sz w:val="19"/>
                          <w:sz w:val="19"/>
                          <w:szCs w:val="19"/>
                        </w:rPr>
                        <w:t xml:space="preserve">โครงการปลูกหญ้าแฝกตามแนวพระราชดำริ 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19"/>
                          <w:szCs w:val="19"/>
                        </w:rPr>
                      </w:pPr>
                      <w:r>
                        <w:rPr>
                          <w:rFonts w:cs="TH SarabunPSK" w:ascii="TH SarabunPSK" w:hAnsi="TH SarabunPSK"/>
                          <w:sz w:val="19"/>
                          <w:szCs w:val="19"/>
                        </w:rPr>
                        <w:t>–</w:t>
                      </w:r>
                      <w:r>
                        <w:rPr>
                          <w:rFonts w:ascii="TH SarabunPSK" w:hAnsi="TH SarabunPSK" w:cs="TH SarabunPSK"/>
                          <w:sz w:val="19"/>
                          <w:sz w:val="19"/>
                          <w:szCs w:val="19"/>
                        </w:rPr>
                        <w:t xml:space="preserve">โครงการปลูกต้นไม้ประจำปีแห่งชาติ 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19"/>
                          <w:szCs w:val="19"/>
                        </w:rPr>
                      </w:pPr>
                      <w:r>
                        <w:rPr>
                          <w:rFonts w:cs="TH SarabunPSK" w:ascii="TH SarabunPSK" w:hAnsi="TH SarabunPSK"/>
                          <w:sz w:val="19"/>
                          <w:szCs w:val="19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sz w:val="19"/>
                          <w:sz w:val="19"/>
                          <w:szCs w:val="19"/>
                        </w:rPr>
                        <w:t>โครงการปลูกป่าเพิ่มพื้นที่สีเขียวตามแนวระราชดำริและพระราชเสาวนีย์ฯ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19"/>
                          <w:szCs w:val="19"/>
                        </w:rPr>
                      </w:pPr>
                      <w:r>
                        <w:rPr>
                          <w:rFonts w:cs="TH SarabunPSK" w:ascii="TH SarabunPSK" w:hAnsi="TH SarabunPSK"/>
                          <w:sz w:val="19"/>
                          <w:szCs w:val="19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sz w:val="19"/>
                          <w:sz w:val="19"/>
                          <w:szCs w:val="19"/>
                        </w:rPr>
                        <w:t>โครงการประชาร่วมใจ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19"/>
                          <w:szCs w:val="19"/>
                        </w:rPr>
                      </w:pPr>
                      <w:r>
                        <w:rPr>
                          <w:rFonts w:ascii="TH SarabunPSK" w:hAnsi="TH SarabunPSK" w:cs="TH SarabunPSK"/>
                          <w:sz w:val="19"/>
                          <w:sz w:val="19"/>
                          <w:szCs w:val="19"/>
                        </w:rPr>
                        <w:t>สร้างความปลอดภัย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19"/>
                          <w:szCs w:val="19"/>
                        </w:rPr>
                      </w:pPr>
                      <w:r>
                        <w:rPr>
                          <w:rFonts w:ascii="TH SarabunPSK" w:hAnsi="TH SarabunPSK" w:cs="TH SarabunPSK"/>
                          <w:sz w:val="19"/>
                          <w:sz w:val="19"/>
                          <w:szCs w:val="19"/>
                        </w:rPr>
                        <w:t>พัฒนาสองข้างทาง</w:t>
                      </w:r>
                      <w:r>
                        <w:rPr>
                          <w:rFonts w:cs="TH SarabunPSK" w:ascii="TH SarabunPSK" w:hAnsi="TH SarabunPSK"/>
                          <w:sz w:val="19"/>
                          <w:szCs w:val="19"/>
                        </w:rPr>
                        <w:t>,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19"/>
                          <w:szCs w:val="19"/>
                        </w:rPr>
                      </w:pPr>
                      <w:r>
                        <w:rPr>
                          <w:rFonts w:cs="TH SarabunPSK" w:ascii="TH SarabunPSK" w:hAnsi="TH SarabunPSK"/>
                          <w:sz w:val="19"/>
                          <w:szCs w:val="19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sz w:val="19"/>
                          <w:sz w:val="19"/>
                          <w:szCs w:val="19"/>
                        </w:rPr>
                        <w:t xml:space="preserve">โครงการปรับภูมิทัศน์ 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19"/>
                          <w:szCs w:val="19"/>
                        </w:rPr>
                      </w:pPr>
                      <w:r>
                        <w:rPr>
                          <w:rFonts w:ascii="TH SarabunPSK" w:hAnsi="TH SarabunPSK" w:cs="TH SarabunPSK"/>
                          <w:sz w:val="19"/>
                          <w:sz w:val="19"/>
                          <w:szCs w:val="19"/>
                        </w:rPr>
                        <w:t>และสิ่งแวดล้อม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15"/>
                          <w:szCs w:val="19"/>
                        </w:rPr>
                      </w:pPr>
                      <w:r>
                        <w:rPr>
                          <w:rFonts w:cs="TH SarabunPSK" w:ascii="TH SarabunPSK" w:hAnsi="TH SarabunPSK"/>
                          <w:sz w:val="15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31800</wp:posOffset>
                </wp:positionH>
                <wp:positionV relativeFrom="paragraph">
                  <wp:posOffset>151130</wp:posOffset>
                </wp:positionV>
                <wp:extent cx="589915" cy="320040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>กลยุทธ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45pt;height:25.2pt;mso-wrap-distance-left:9.05pt;mso-wrap-distance-right:9.05pt;mso-wrap-distance-top:0pt;mso-wrap-distance-bottom:0pt;margin-top:11.9pt;mso-position-vertical-relative:text;margin-left:-3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2"/>
                          <w:sz w:val="22"/>
                          <w:szCs w:val="22"/>
                        </w:rPr>
                        <w:t>กลยุทธ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24810</wp:posOffset>
                </wp:positionH>
                <wp:positionV relativeFrom="paragraph">
                  <wp:posOffset>262255</wp:posOffset>
                </wp:positionV>
                <wp:extent cx="1082040" cy="1664335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1664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ส่งเสริมอาชีพเพื่อเพิ่มรายได้ให้ประชาชนในพื้นที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ส่งเสริมกลุ่มอาชีพในพื้นที่ให้เข้มแข็งเพื่อรองรับประชาคม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เศรษฐกิจอาเซีย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ขยายโอกาสในการประกอบอาชีพทางการเกษตรตามแนวปรัชญาเศรษฐกิจพอเพีย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ส่งเสริมอาชีพหลังฤดูเก็บ เกี่ย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ส่งเสริมชุมชนเศรษฐกิจพอเพีย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pt;height:131.05pt;mso-wrap-distance-left:9.05pt;mso-wrap-distance-right:9.05pt;mso-wrap-distance-top:0pt;mso-wrap-distance-bottom:0pt;margin-top:20.65pt;mso-position-vertical-relative:text;margin-left:230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cs="TH SarabunPSK" w:ascii="TH SarabunPSK" w:hAnsi="TH SarabunPSK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ส่งเสริมอาชีพเพื่อเพิ่มรายได้ให้ประชาชนในพื้นที่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cs="TH SarabunPSK" w:ascii="TH SarabunPSK" w:hAnsi="TH SarabunPSK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ส่งเสริมกลุ่มอาชีพในพื้นที่ให้เข้มแข็งเพื่อรองรับประชาคม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เศรษฐกิจอาเซียน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cs="TH SarabunPSK" w:ascii="TH SarabunPSK" w:hAnsi="TH SarabunPSK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ขยายโอกาสในการประกอบอาชีพทางการเกษตรตามแนวปรัชญาเศรษฐกิจพอเพียง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/>
                      </w:pPr>
                      <w:r>
                        <w:rPr>
                          <w:rFonts w:cs="TH SarabunPSK" w:ascii="TH SarabunPSK" w:hAnsi="TH SarabunPSK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ส่งเสริมอาชีพหลังฤดูเก็บ เกี่ยว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/>
                      </w:pPr>
                      <w:r>
                        <w:rPr>
                          <w:rFonts w:cs="TH SarabunPSK" w:ascii="TH SarabunPSK" w:hAnsi="TH SarabunPSK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ส่งเสริมชุมชนเศรษฐกิจพอเพียง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sz w:val="14"/>
                          <w:szCs w:val="1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sz w:val="14"/>
                          <w:szCs w:val="1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61" w:leader="none"/>
        </w:tabs>
        <w:rPr>
          <w:rFonts w:ascii="TH SarabunPSK" w:hAnsi="TH SarabunPSK" w:cs="TH SarabunPSK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62865" distR="62865" simplePos="0" locked="0" layoutInCell="0" allowOverlap="1" relativeHeight="39">
                <wp:simplePos x="0" y="0"/>
                <wp:positionH relativeFrom="column">
                  <wp:posOffset>153670</wp:posOffset>
                </wp:positionH>
                <wp:positionV relativeFrom="paragraph">
                  <wp:posOffset>59055</wp:posOffset>
                </wp:positionV>
                <wp:extent cx="104775" cy="6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b/>
          <w:bCs/>
          <w:sz w:val="40"/>
          <w:szCs w:val="40"/>
        </w:rPr>
        <w:tab/>
      </w:r>
    </w:p>
    <w:p>
      <w:pPr>
        <w:pStyle w:val="Normal"/>
        <w:tabs>
          <w:tab w:val="clear" w:pos="720"/>
          <w:tab w:val="left" w:pos="935" w:leader="none"/>
          <w:tab w:val="center" w:pos="4345" w:leader="none"/>
        </w:tabs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ab/>
        <w:tab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77410</wp:posOffset>
                </wp:positionH>
                <wp:positionV relativeFrom="paragraph">
                  <wp:posOffset>170180</wp:posOffset>
                </wp:positionV>
                <wp:extent cx="635" cy="8128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3pt;margin-top:1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26230</wp:posOffset>
                </wp:positionH>
                <wp:positionV relativeFrom="paragraph">
                  <wp:posOffset>247015</wp:posOffset>
                </wp:positionV>
                <wp:extent cx="1111250" cy="282829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282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 xml:space="preserve">โครงการศึกษาดูงานเพื่อเพิ่มประสิทธิภาพในการฏิบัติงาน  ของผู้บริหาร สมาชิกสภาพนักงาน และลูกจ้างและผู้นำชุมชนในพื้นที่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โครงการฝึกอบรมเพิ่มทักษะความรู้ในการปฏิบัติง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การอบรมให้ความรู้ด้า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การป้องกันและปราบปราม การทุจริตคอร์รัปชั่นให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คณะผู้บริหาร  สมาชิกสภา พนักงาน ลูกจ้าง และประชาชนในพื้นที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โครงการปรับปรุงซ่อมแซ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 xml:space="preserve">และต่อเติมอาคารภายในสำนักงาน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 xml:space="preserve">โครงการปรับปรุงภูมิทัศน์โดยรอบสำนักงาน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โครงการปรับปรุงสำนักง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 xml:space="preserve">จัดซื้อวัสดุ และครุภัณฑ์ทุกประเภท ฯลฯ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eastAsia="TH SarabunPSK" w:cs="TH SarabunPSK"/>
                                <w:b/>
                                <w:b/>
                                <w:bCs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color w:val="C00000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eastAsia="TH SarabunPSK" w:cs="TH SarabunPSK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ด้านการปรับปรุงภูมิทัศน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ในพื้นที่ให้น่าอยู่อย่างยั่งยื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เช่น โครงการประชาร่วมใ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สร้างความปลอดภัยพัฒนาสอ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 xml:space="preserve">ข้างทาง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โครงการปรับภูมิทัศน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และสิ่งแวดล้อม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eastAsia="TH SarabunPSK" w:cs="TH SarabunPSK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pt;height:222.7pt;mso-wrap-distance-left:9.05pt;mso-wrap-distance-right:9.05pt;mso-wrap-distance-top:0pt;mso-wrap-distance-bottom:0pt;margin-top:19.45pt;mso-position-vertical-relative:text;margin-left:324.9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cs="TH SarabunPSK" w:ascii="TH SarabunPSK" w:hAnsi="TH SarabunPSK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 xml:space="preserve">โครงการศึกษาดูงานเพื่อเพิ่มประสิทธิภาพในการฏิบัติงาน  ของผู้บริหาร สมาชิกสภาพนักงาน และลูกจ้างและผู้นำชุมชนในพื้นที่ 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โครงการฝึกอบรมเพิ่มทักษะความรู้ในการปฏิบัติงาน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การอบรมให้ความรู้ด้าน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การป้องกันและปราบปราม การทุจริตคอร์รัปชั่นให้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คณะผู้บริหาร  สมาชิกสภา พนักงาน ลูกจ้าง และประชาชนในพื้นที่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โครงการปรับปรุงซ่อมแซม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 xml:space="preserve">และต่อเติมอาคารภายในสำนักงาน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 xml:space="preserve">โครงการปรับปรุงภูมิทัศน์โดยรอบสำนักงาน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โครงการปรับปรุงสำนักงาน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 xml:space="preserve">จัดซื้อวัสดุ และครุภัณฑ์ทุกประเภท ฯลฯ 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eastAsia="TH SarabunPSK" w:cs="TH SarabunPSK"/>
                          <w:b/>
                          <w:b/>
                          <w:bCs/>
                          <w:color w:val="C00000"/>
                          <w:sz w:val="18"/>
                          <w:szCs w:val="1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color w:val="C00000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eastAsia="TH SarabunPSK" w:cs="TH SarabunPSK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sz w:val="18"/>
                          <w:szCs w:val="1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18"/>
                          <w:sz w:val="18"/>
                          <w:szCs w:val="18"/>
                        </w:rPr>
                        <w:t>ด้านการปรับปรุงภูมิทัศน์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18"/>
                          <w:sz w:val="18"/>
                          <w:szCs w:val="18"/>
                        </w:rPr>
                        <w:t>ในพื้นที่ให้น่าอยู่อย่างยั่งยื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1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18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18"/>
                          <w:sz w:val="18"/>
                          <w:szCs w:val="18"/>
                        </w:rPr>
                        <w:t>เช่น โครงการประชาร่วมใจ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18"/>
                          <w:sz w:val="18"/>
                          <w:szCs w:val="18"/>
                        </w:rPr>
                        <w:t>สร้างความปลอดภัยพัฒนาสอง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18"/>
                          <w:sz w:val="18"/>
                          <w:szCs w:val="18"/>
                        </w:rPr>
                        <w:t xml:space="preserve">ข้างทาง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18"/>
                          <w:sz w:val="18"/>
                          <w:szCs w:val="18"/>
                        </w:rPr>
                        <w:t>โครงการปรับภูมิทัศน์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18"/>
                          <w:sz w:val="18"/>
                          <w:szCs w:val="18"/>
                        </w:rPr>
                        <w:t>และสิ่งแวดล้อม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eastAsia="TH SarabunPSK" w:cs="TH SarabunPSK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42645</wp:posOffset>
                </wp:positionH>
                <wp:positionV relativeFrom="paragraph">
                  <wp:posOffset>46990</wp:posOffset>
                </wp:positionV>
                <wp:extent cx="635" cy="8128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35pt;margin-top: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9225</wp:posOffset>
                </wp:positionH>
                <wp:positionV relativeFrom="paragraph">
                  <wp:posOffset>123825</wp:posOffset>
                </wp:positionV>
                <wp:extent cx="1198880" cy="2212975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2212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ก่อสร้างถนนคอนกรีต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ลงหินคลุกถน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 xml:space="preserve">ก่อสร้างถนนดิน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ก่อสร้างรางระบายน้ำ และท่อระบายน้ำ</w:t>
                            </w:r>
                            <w:r>
                              <w:rPr>
                                <w:rFonts w:cs="TH SarabunPSK" w:ascii="TH SarabunPSK" w:hAnsi="TH SarabunPSK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ก่อสร้างสะพาน ฯล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ขุดสระน้ำ ทำคันกั้นน้ำ ทำนบกั้นน้ำ ล้อมรั้วลวดหนาม</w:t>
                            </w:r>
                            <w:r>
                              <w:rPr>
                                <w:rFonts w:cs="TH SarabunPSK" w:ascii="TH SarabunPSK" w:hAnsi="TH SarabunPSK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ผนังกั้นน้ำ ฝายกั้นน้ำ</w:t>
                            </w: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ฯล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ก่อสร้างปรับปรุง และขยายเขตระบบประปาหมู่บ้านบ่อบาดาล</w:t>
                            </w: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 xml:space="preserve">เช่น ก่อสร้างประปาหมู่บ้าน </w:t>
                            </w:r>
                            <w:r>
                              <w:rPr>
                                <w:rFonts w:cs="TH SarabunPSK" w:ascii="TH SarabunPSK" w:hAnsi="TH SarabunPSK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ขุดเจาะบาดา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การติดตั้งไฟฟ้าสาธารณะ และไฟฟ้าเพื่อการเกษต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ขยายเขตไฟฟ้าสาธารณะ และไฟฟ้าเพื่อการเกษตร  ฯล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pt;height:174.25pt;mso-wrap-distance-left:9.05pt;mso-wrap-distance-right:9.05pt;mso-wrap-distance-top:0pt;mso-wrap-distance-bottom:0pt;margin-top:9.75pt;mso-position-vertical-relative:text;margin-left:11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cs="TH SarabunPSK" w:ascii="TH SarabunPSK" w:hAnsi="TH SarabunPSK"/>
                          <w:sz w:val="18"/>
                          <w:szCs w:val="18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ก่อสร้างถนนคอนกรีต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ลงหินคลุกถนน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 xml:space="preserve">ก่อสร้างถนนดิน 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ก่อสร้างรางระบายน้ำ และท่อระบายน้ำ</w:t>
                      </w:r>
                      <w:r>
                        <w:rPr>
                          <w:rFonts w:cs="TH SarabunPSK" w:ascii="TH SarabunPSK" w:hAnsi="TH SarabunPSK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ก่อสร้างสะพาน ฯลฯ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/>
                      </w:pPr>
                      <w:r>
                        <w:rPr>
                          <w:rFonts w:cs="TH SarabunPSK" w:ascii="TH SarabunPSK" w:hAnsi="TH SarabunPSK"/>
                          <w:sz w:val="18"/>
                          <w:szCs w:val="18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ขุดสระน้ำ ทำคันกั้นน้ำ ทำนบกั้นน้ำ ล้อมรั้วลวดหนาม</w:t>
                      </w:r>
                      <w:r>
                        <w:rPr>
                          <w:rFonts w:cs="TH SarabunPSK" w:ascii="TH SarabunPSK" w:hAnsi="TH SarabunPSK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ผนังกั้นน้ำ ฝายกั้นน้ำ</w:t>
                      </w: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ฯลฯ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/>
                      </w:pPr>
                      <w:r>
                        <w:rPr>
                          <w:rFonts w:cs="TH SarabunPSK" w:ascii="TH SarabunPSK" w:hAnsi="TH SarabunPSK"/>
                          <w:sz w:val="18"/>
                          <w:szCs w:val="18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ก่อสร้างปรับปรุง และขยายเขตระบบประปาหมู่บ้านบ่อบาดาล</w:t>
                      </w: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 xml:space="preserve">เช่น ก่อสร้างประปาหมู่บ้าน </w:t>
                      </w:r>
                      <w:r>
                        <w:rPr>
                          <w:rFonts w:cs="TH SarabunPSK" w:ascii="TH SarabunPSK" w:hAnsi="TH SarabunPSK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ขุดเจาะบาดาล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cs="TH SarabunPSK" w:ascii="TH SarabunPSK" w:hAnsi="TH SarabunPSK"/>
                          <w:sz w:val="18"/>
                          <w:szCs w:val="18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การติดตั้งไฟฟ้าสาธารณะ และไฟฟ้าเพื่อการเกษตร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ขยายเขตไฟฟ้าสาธารณะ และไฟฟ้าเพื่อการเกษตร  ฯลฯ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cs="TH SarabunPSK" w:ascii="TH SarabunPSK" w:hAnsi="TH SarabunPSK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sz w:val="14"/>
                          <w:szCs w:val="1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sz w:val="14"/>
                          <w:szCs w:val="1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09165</wp:posOffset>
                </wp:positionH>
                <wp:positionV relativeFrom="paragraph">
                  <wp:posOffset>273050</wp:posOffset>
                </wp:positionV>
                <wp:extent cx="635" cy="8128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95pt;margin-top:2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17320</wp:posOffset>
                </wp:positionH>
                <wp:positionV relativeFrom="paragraph">
                  <wp:posOffset>62865</wp:posOffset>
                </wp:positionV>
                <wp:extent cx="1993900" cy="257429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257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 xml:space="preserve">โครงการป้องกันและแก้ไขโรคไข้เลือดออก ฯลฯ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 xml:space="preserve">โครงการตรวจสุขภาพผู้สูงอายุ คนพิการ ด้อยโอกาส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ช่วยเหลือ</w:t>
                            </w: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 xml:space="preserve">สงเคราะห์ผู้สูงอายุ คนพิการ ผู้ด้อยโอกาส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โครงการส่งเสริมและสนับสนุนการเลือกตั้งท้องถิ่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โครงการอบต</w:t>
                            </w:r>
                            <w:r>
                              <w:rPr>
                                <w:rFonts w:cs="TH SarabunPSK" w:ascii="TH SarabunPSK" w:hAnsi="TH SarabunPSK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เคลื่อนที่เพื่อจัดทำแผนของอบต</w:t>
                            </w:r>
                            <w:r>
                              <w:rPr>
                                <w:rFonts w:cs="TH SarabunPSK" w:ascii="TH SarabunPSK" w:hAnsi="TH SarabunPSK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เมืองยา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 xml:space="preserve">โครงการวันสตรีแห่งชาติ </w:t>
                            </w:r>
                            <w:r>
                              <w:rPr>
                                <w:rFonts w:cs="TH SarabunPSK" w:ascii="TH SarabunPSK" w:hAnsi="TH SarabunPSK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โครงการปกป้องสถาบันของชาต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 xml:space="preserve">โครงการป้องกันและแก้ไขปัญหายาเสพติด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 xml:space="preserve">โครงการสร้างความปรองดองและสมานฉันท์ของคนในชาติ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โครงการแผนที่ภาษีและทะเบียนทรัพย์สิน</w:t>
                            </w: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 xml:space="preserve"> ฯล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โครงการฝึกอบรมทบทวนอาสาสมัครป้องกันภั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 xml:space="preserve">ฝ่ายพลเรือน </w:t>
                            </w:r>
                            <w:r>
                              <w:rPr>
                                <w:rFonts w:cs="TH SarabunPSK" w:ascii="TH SarabunPSK" w:hAnsi="TH SarabunPSK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 xml:space="preserve">โครงการป้องกันและลดอุบัติเหตุทางถนน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ในช่วงเทศกาลสำคัญ</w:t>
                            </w: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โครงการอบรมให้ความรู้เกี่ยวกั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 xml:space="preserve">การป้องกันและระงับอัคคีภัย ฯลฯ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โครงการแข่งขันกีฬาระดับตำบลและอำเภอ</w:t>
                            </w: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 xml:space="preserve">โครงการอบรมให้ความรู้เกี่ยวกับพัฒนาการเด็ก ฯ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 xml:space="preserve">สนับสนุนอาหารกลางวันและอาหารเสริม </w:t>
                            </w:r>
                            <w:r>
                              <w:rPr>
                                <w:rFonts w:cs="TH SarabunPSK" w:ascii="TH SarabunPSK" w:hAnsi="TH SarabunPSK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นม</w:t>
                            </w:r>
                            <w:r>
                              <w:rPr>
                                <w:rFonts w:cs="TH SarabunPSK" w:ascii="TH SarabunPSK" w:hAnsi="TH SarabunPSK"/>
                                <w:sz w:val="18"/>
                                <w:szCs w:val="18"/>
                              </w:rPr>
                              <w:t xml:space="preserve">) </w:t>
                            </w: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ฯล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โครงการวันเด็กแห่งชาติ</w:t>
                            </w: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งานนมัสการหลวงพ่อชำนิ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งานประเพณีแห่ เทียนเข้าพรรษา</w:t>
                            </w:r>
                            <w:r>
                              <w:rPr>
                                <w:rFonts w:cs="TH SarabunPSK" w:ascii="TH SarabunPSK" w:hAnsi="TH SarabunPSK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วันสำคัญทางระพุท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ศาสนา</w:t>
                            </w:r>
                            <w:r>
                              <w:rPr>
                                <w:rFonts w:cs="TH SarabunPSK" w:ascii="TH SarabunPSK" w:hAnsi="TH SarabunPSK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วันผู้สูงอายุ วันพ่อแห่งชาติ</w:t>
                            </w:r>
                            <w:r>
                              <w:rPr>
                                <w:rFonts w:cs="TH SarabunPSK" w:ascii="TH SarabunPSK" w:hAnsi="TH SarabunPSK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วันแม่แห่งชาต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pt;height:202.7pt;mso-wrap-distance-left:9.05pt;mso-wrap-distance-right:9.05pt;mso-wrap-distance-top:0pt;mso-wrap-distance-bottom:0pt;margin-top:4.95pt;mso-position-vertical-relative:text;margin-left:111.6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/>
                      </w:pPr>
                      <w:r>
                        <w:rPr>
                          <w:rFonts w:cs="TH SarabunPSK" w:ascii="TH SarabunPSK" w:hAnsi="TH SarabunPSK"/>
                          <w:sz w:val="18"/>
                          <w:szCs w:val="18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 xml:space="preserve">โครงการป้องกันและแก้ไขโรคไข้เลือดออก ฯลฯ 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cs="TH SarabunPSK" w:ascii="TH SarabunPSK" w:hAnsi="TH SarabunPSK"/>
                          <w:sz w:val="18"/>
                          <w:szCs w:val="18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 xml:space="preserve">โครงการตรวจสุขภาพผู้สูงอายุ คนพิการ ด้อยโอกาส 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ช่วยเหลือ</w:t>
                      </w: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 xml:space="preserve">สงเคราะห์ผู้สูงอายุ คนพิการ ผู้ด้อยโอกาส 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cs="TH SarabunPSK" w:ascii="TH SarabunPSK" w:hAnsi="TH SarabunPSK"/>
                          <w:sz w:val="18"/>
                          <w:szCs w:val="18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โครงการส่งเสริมและสนับสนุนการเลือกตั้งท้องถิ่น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cs="TH SarabunPSK" w:ascii="TH SarabunPSK" w:hAnsi="TH SarabunPSK"/>
                          <w:sz w:val="18"/>
                          <w:szCs w:val="18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โครงการอบต</w:t>
                      </w:r>
                      <w:r>
                        <w:rPr>
                          <w:rFonts w:cs="TH SarabunPSK" w:ascii="TH SarabunPSK" w:hAnsi="TH SarabunPSK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เคลื่อนที่เพื่อจัดทำแผนของอบต</w:t>
                      </w:r>
                      <w:r>
                        <w:rPr>
                          <w:rFonts w:cs="TH SarabunPSK" w:ascii="TH SarabunPSK" w:hAnsi="TH SarabunPSK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เมืองยาง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/>
                      </w:pPr>
                      <w:r>
                        <w:rPr>
                          <w:rFonts w:cs="TH SarabunPSK" w:ascii="TH SarabunPSK" w:hAnsi="TH SarabunPSK"/>
                          <w:sz w:val="18"/>
                          <w:szCs w:val="18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 xml:space="preserve">โครงการวันสตรีแห่งชาติ </w:t>
                      </w:r>
                      <w:r>
                        <w:rPr>
                          <w:rFonts w:cs="TH SarabunPSK" w:ascii="TH SarabunPSK" w:hAnsi="TH SarabunPSK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โครงการปกป้องสถาบันของชาติ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cs="TH SarabunPSK" w:ascii="TH SarabunPSK" w:hAnsi="TH SarabunPSK"/>
                          <w:sz w:val="18"/>
                          <w:szCs w:val="18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 xml:space="preserve">โครงการป้องกันและแก้ไขปัญหายาเสพติด 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cs="TH SarabunPSK" w:ascii="TH SarabunPSK" w:hAnsi="TH SarabunPSK"/>
                          <w:sz w:val="18"/>
                          <w:szCs w:val="18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 xml:space="preserve">โครงการสร้างความปรองดองและสมานฉันท์ของคนในชาติ 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/>
                      </w:pPr>
                      <w:r>
                        <w:rPr>
                          <w:rFonts w:cs="TH SarabunPSK" w:ascii="TH SarabunPSK" w:hAnsi="TH SarabunPSK"/>
                          <w:sz w:val="18"/>
                          <w:szCs w:val="18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โครงการแผนที่ภาษีและทะเบียนทรัพย์สิน</w:t>
                      </w: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 xml:space="preserve"> ฯลฯ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cs="TH SarabunPSK" w:ascii="TH SarabunPSK" w:hAnsi="TH SarabunPSK"/>
                          <w:sz w:val="18"/>
                          <w:szCs w:val="18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โครงการฝึกอบรมทบทวนอาสาสมัครป้องกันภัย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 xml:space="preserve">ฝ่ายพลเรือน </w:t>
                      </w:r>
                      <w:r>
                        <w:rPr>
                          <w:rFonts w:cs="TH SarabunPSK" w:ascii="TH SarabunPSK" w:hAnsi="TH SarabunPSK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 xml:space="preserve">โครงการป้องกันและลดอุบัติเหตุทางถนน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ในช่วงเทศกาลสำคัญ</w:t>
                      </w: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โครงการอบรมให้ความรู้เกี่ยวกั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 xml:space="preserve">การป้องกันและระงับอัคคีภัย ฯลฯ 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cs="TH SarabunPSK" w:ascii="TH SarabunPSK" w:hAnsi="TH SarabunPSK"/>
                          <w:sz w:val="18"/>
                          <w:szCs w:val="18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โครงการแข่งขันกีฬาระดับตำบลและอำเภอ</w:t>
                      </w: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cs="TH SarabunPSK" w:ascii="TH SarabunPSK" w:hAnsi="TH SarabunPSK"/>
                          <w:sz w:val="18"/>
                          <w:szCs w:val="18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 xml:space="preserve">โครงการอบรมให้ความรู้เกี่ยวกับพัฒนาการเด็ก ฯ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 xml:space="preserve">สนับสนุนอาหารกลางวันและอาหารเสริม </w:t>
                      </w:r>
                      <w:r>
                        <w:rPr>
                          <w:rFonts w:cs="TH SarabunPSK" w:ascii="TH SarabunPSK" w:hAnsi="TH SarabunPSK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นม</w:t>
                      </w:r>
                      <w:r>
                        <w:rPr>
                          <w:rFonts w:cs="TH SarabunPSK" w:ascii="TH SarabunPSK" w:hAnsi="TH SarabunPSK"/>
                          <w:sz w:val="18"/>
                          <w:szCs w:val="18"/>
                        </w:rPr>
                        <w:t xml:space="preserve">) </w:t>
                      </w: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ฯลฯ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cs="TH SarabunPSK" w:ascii="TH SarabunPSK" w:hAnsi="TH SarabunPSK"/>
                          <w:sz w:val="18"/>
                          <w:szCs w:val="18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โครงการวันเด็กแห่งชาติ</w:t>
                      </w: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งานนมัสการหลวงพ่อชำนิจ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งานประเพณีแห่ เทียนเข้าพรรษา</w:t>
                      </w:r>
                      <w:r>
                        <w:rPr>
                          <w:rFonts w:cs="TH SarabunPSK" w:ascii="TH SarabunPSK" w:hAnsi="TH SarabunPSK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วันสำคัญทางระพุท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ศาสนา</w:t>
                      </w:r>
                      <w:r>
                        <w:rPr>
                          <w:rFonts w:cs="TH SarabunPSK" w:ascii="TH SarabunPSK" w:hAnsi="TH SarabunPSK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วันผู้สูงอายุ วันพ่อแห่งชาติ</w:t>
                      </w:r>
                      <w:r>
                        <w:rPr>
                          <w:rFonts w:cs="TH SarabunPSK" w:ascii="TH SarabunPSK" w:hAnsi="TH SarabunPSK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วันแม่แห่งชาติ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sz w:val="14"/>
                          <w:szCs w:val="1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sz w:val="14"/>
                          <w:szCs w:val="1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sz w:val="14"/>
                          <w:szCs w:val="1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09270</wp:posOffset>
                </wp:positionH>
                <wp:positionV relativeFrom="paragraph">
                  <wp:posOffset>200025</wp:posOffset>
                </wp:positionV>
                <wp:extent cx="570865" cy="320040"/>
                <wp:effectExtent l="0" t="0" r="0" b="0"/>
                <wp:wrapNone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>แผนง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5.2pt;mso-wrap-distance-left:9.05pt;mso-wrap-distance-right:9.05pt;mso-wrap-distance-top:0pt;mso-wrap-distance-bottom:0pt;margin-top:15.75pt;mso-position-vertical-relative:text;margin-left:-4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2"/>
                          <w:sz w:val="22"/>
                          <w:szCs w:val="22"/>
                        </w:rPr>
                        <w:t>แผน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62865" distR="62865" simplePos="0" locked="0" layoutInCell="0" allowOverlap="1" relativeHeight="50">
                <wp:simplePos x="0" y="0"/>
                <wp:positionH relativeFrom="column">
                  <wp:posOffset>48895</wp:posOffset>
                </wp:positionH>
                <wp:positionV relativeFrom="paragraph">
                  <wp:posOffset>88900</wp:posOffset>
                </wp:positionV>
                <wp:extent cx="104775" cy="6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85pt;margin-top: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tbl>
      <w:tblPr>
        <w:tblW w:w="978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994" w:hRule="atLeast"/>
        </w:trPr>
        <w:tc>
          <w:tcPr>
            <w:tcW w:w="9780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5414" w:leader="none"/>
        </w:tabs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5414" w:leader="none"/>
        </w:tabs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center" w:pos="4345" w:leader="none"/>
          <w:tab w:val="right" w:pos="8691" w:leader="none"/>
        </w:tabs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center" w:pos="4345" w:leader="none"/>
          <w:tab w:val="right" w:pos="8691" w:leader="none"/>
        </w:tabs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ab/>
        <w:tab/>
      </w:r>
    </w:p>
    <w:p>
      <w:pPr>
        <w:pStyle w:val="Normal"/>
        <w:tabs>
          <w:tab w:val="clear" w:pos="720"/>
          <w:tab w:val="center" w:pos="4345" w:leader="none"/>
          <w:tab w:val="left" w:pos="6706" w:leader="none"/>
          <w:tab w:val="left" w:pos="7899" w:leader="none"/>
        </w:tabs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ab/>
        <w:tab/>
        <w:tab/>
      </w:r>
    </w:p>
    <w:p>
      <w:pPr>
        <w:pStyle w:val="Normal"/>
        <w:tabs>
          <w:tab w:val="clear" w:pos="720"/>
          <w:tab w:val="left" w:pos="1841" w:leader="none"/>
          <w:tab w:val="left" w:pos="2581" w:leader="none"/>
          <w:tab w:val="left" w:pos="3218" w:leader="none"/>
          <w:tab w:val="left" w:pos="4068" w:leader="none"/>
          <w:tab w:val="center" w:pos="4345" w:leader="none"/>
          <w:tab w:val="left" w:pos="5034" w:leader="none"/>
          <w:tab w:val="left" w:pos="5459" w:leader="none"/>
          <w:tab w:val="left" w:pos="6461" w:leader="none"/>
          <w:tab w:val="left" w:pos="6648" w:leader="none"/>
          <w:tab w:val="left" w:pos="7789" w:leader="none"/>
        </w:tabs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1841" w:leader="none"/>
          <w:tab w:val="left" w:pos="2581" w:leader="none"/>
          <w:tab w:val="left" w:pos="3218" w:leader="none"/>
          <w:tab w:val="left" w:pos="4068" w:leader="none"/>
          <w:tab w:val="center" w:pos="4345" w:leader="none"/>
          <w:tab w:val="left" w:pos="5034" w:leader="none"/>
          <w:tab w:val="left" w:pos="5459" w:leader="none"/>
          <w:tab w:val="left" w:pos="6461" w:leader="none"/>
          <w:tab w:val="left" w:pos="6648" w:leader="none"/>
          <w:tab w:val="left" w:pos="7789" w:leader="none"/>
        </w:tabs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866" w:leader="none"/>
          <w:tab w:val="left" w:pos="3619" w:leader="none"/>
          <w:tab w:val="center" w:pos="4345" w:leader="none"/>
          <w:tab w:val="left" w:pos="4934" w:leader="none"/>
          <w:tab w:val="left" w:pos="5910" w:leader="none"/>
        </w:tabs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265" w:leader="none"/>
          <w:tab w:val="left" w:pos="7613" w:leader="none"/>
        </w:tabs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ab/>
        <w:tab/>
      </w:r>
    </w:p>
    <w:p>
      <w:pPr>
        <w:pStyle w:val="Normal"/>
        <w:tabs>
          <w:tab w:val="clear" w:pos="720"/>
          <w:tab w:val="left" w:pos="1117" w:leader="none"/>
          <w:tab w:val="left" w:pos="2753" w:leader="none"/>
          <w:tab w:val="left" w:pos="4101" w:leader="none"/>
          <w:tab w:val="center" w:pos="4345" w:leader="none"/>
          <w:tab w:val="left" w:pos="4769" w:leader="none"/>
          <w:tab w:val="left" w:pos="5645" w:leader="none"/>
          <w:tab w:val="left" w:pos="6889" w:leader="none"/>
          <w:tab w:val="left" w:pos="7613" w:leader="none"/>
        </w:tabs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054" w:leader="none"/>
          <w:tab w:val="left" w:pos="3469" w:leader="none"/>
          <w:tab w:val="center" w:pos="4345" w:leader="none"/>
          <w:tab w:val="left" w:pos="4946" w:leader="none"/>
          <w:tab w:val="left" w:pos="6574" w:leader="none"/>
          <w:tab w:val="left" w:pos="7713" w:leader="none"/>
          <w:tab w:val="right" w:pos="8691" w:leader="none"/>
        </w:tabs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FF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FF000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FF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FF0000"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  <w:lang w:eastAsia="th-TH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type w:val="nextPage"/>
      <w:pgSz w:w="11906" w:h="16838"/>
      <w:pgMar w:left="1701" w:right="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UPC">
    <w:charset w:val="de"/>
    <w:family w:val="swiss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eastAsia="Times New Roman" w:cs="Tahoma"/>
      <w:b/>
      <w:bCs/>
      <w:color w:val="009BDC"/>
      <w:sz w:val="29"/>
      <w:szCs w:val="29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Angsana New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ngsana New" w:hAnsi="Angsana New" w:eastAsia="Cordia New" w:cs="Angsana New"/>
      <w:lang w:bidi="th-TH"/>
    </w:rPr>
  </w:style>
  <w:style w:type="character" w:styleId="WW8Num19z1">
    <w:name w:val="WW8Num19z1"/>
    <w:qFormat/>
    <w:rPr>
      <w:rFonts w:ascii="Symbol" w:hAnsi="Symbol" w:eastAsia="Cordia New" w:cs="Angsana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H SarabunPSK" w:hAnsi="TH SarabunPSK" w:eastAsia="SimSun;宋体" w:cs="TH SarabunPSK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H SarabunPSK" w:hAnsi="TH SarabunPSK" w:eastAsia="SimSun;宋体" w:cs="TH SarabunPSK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3">
    <w:name w:val="หัวเรื่อง 3 อักขระ"/>
    <w:basedOn w:val="Style12"/>
    <w:qFormat/>
    <w:rPr>
      <w:rFonts w:ascii="Tahoma" w:hAnsi="Tahoma" w:cs="Tahoma"/>
      <w:b/>
      <w:bCs/>
      <w:color w:val="009BDC"/>
      <w:sz w:val="29"/>
      <w:szCs w:val="29"/>
      <w:lang w:val="en-US"/>
    </w:rPr>
  </w:style>
  <w:style w:type="character" w:styleId="Style13">
    <w:name w:val="ชื่อเรื่องรอง อักขระ"/>
    <w:basedOn w:val="Style12"/>
    <w:qFormat/>
    <w:rPr>
      <w:sz w:val="32"/>
      <w:szCs w:val="32"/>
      <w:lang w:val="en-US"/>
    </w:rPr>
  </w:style>
  <w:style w:type="character" w:styleId="9">
    <w:name w:val="หัวเรื่อง 9 อักขระ"/>
    <w:basedOn w:val="Style12"/>
    <w:qFormat/>
    <w:rPr>
      <w:rFonts w:ascii="Cambria" w:hAnsi="Cambria" w:eastAsia="Times New Roman" w:cs="Angsana New"/>
      <w:sz w:val="22"/>
      <w:szCs w:val="28"/>
    </w:rPr>
  </w:style>
  <w:style w:type="character" w:styleId="Style14">
    <w:name w:val="ท้ายกระดาษ อักขระ"/>
    <w:basedOn w:val="Style12"/>
    <w:qFormat/>
    <w:rPr>
      <w:rFonts w:eastAsia="SimSun;宋体"/>
      <w:sz w:val="24"/>
      <w:szCs w:val="28"/>
      <w:lang w:eastAsia="zh-CN"/>
    </w:rPr>
  </w:style>
  <w:style w:type="character" w:styleId="PageNumber">
    <w:name w:val="Page Number"/>
    <w:basedOn w:val="Style12"/>
    <w:rPr/>
  </w:style>
  <w:style w:type="character" w:styleId="Style15">
    <w:name w:val="หัวกระดาษ อักขระ"/>
    <w:basedOn w:val="Style12"/>
    <w:qFormat/>
    <w:rPr>
      <w:rFonts w:eastAsia="SimSun;宋体"/>
      <w:sz w:val="24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>
      <w:rFonts w:ascii="CordiaUPC" w:hAnsi="CordiaUPC" w:cs="CordiaUPC"/>
      <w:sz w:val="32"/>
      <w:szCs w:val="32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900" w:leader="none"/>
      </w:tabs>
      <w:jc w:val="left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Times New Roman" w:cs="TH SarabunPSK"/>
      <w:color w:val="000000"/>
      <w:sz w:val="24"/>
      <w:szCs w:val="24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SimSun;宋体" w:cs="Times New Roman"/>
      <w:sz w:val="24"/>
      <w:lang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SimSun;宋体" w:cs="Times New Roman"/>
      <w:sz w:val="24"/>
      <w:lang w:eastAsia="zh-CN"/>
    </w:rPr>
  </w:style>
  <w:style w:type="paragraph" w:styleId="Style16">
    <w:name w:val="ไม่มีการเว้นระยะห่าง"/>
    <w:qFormat/>
    <w:pPr>
      <w:widowControl/>
      <w:bidi w:val="0"/>
      <w:ind w:right="-11" w:hanging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18:39:00Z</dcterms:created>
  <dc:creator>owner</dc:creator>
  <dc:description/>
  <cp:keywords/>
  <dc:language>en-US</dc:language>
  <cp:lastModifiedBy>HP</cp:lastModifiedBy>
  <cp:lastPrinted>2002-01-01T01:23:00Z</cp:lastPrinted>
  <dcterms:modified xsi:type="dcterms:W3CDTF">2016-11-12T09:04:00Z</dcterms:modified>
  <cp:revision>568</cp:revision>
  <dc:subject/>
  <dc:title>บทที่  3</dc:title>
</cp:coreProperties>
</file>